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родевиченская средняя общеобразовательная школа»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ОТОКОЛ №</w:t>
      </w:r>
      <w:bookmarkEnd w:id="0"/>
      <w:r>
        <w:rPr>
          <w:sz w:val="28"/>
          <w:szCs w:val="28"/>
        </w:rPr>
        <w:t xml:space="preserve"> 3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bookmarkStart w:id="1" w:name="bookmark1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я комиссии по контролю за организацией и качеством питания </w:t>
      </w:r>
      <w:bookmarkEnd w:id="1"/>
    </w:p>
    <w:p>
      <w:pPr>
        <w:pStyle w:val="TextBody"/>
        <w:shd w:fill="auto" w:val="clear"/>
        <w:spacing w:lineRule="auto" w:line="240"/>
        <w:ind w:right="720" w:hanging="0"/>
        <w:rPr/>
      </w:pPr>
      <w:r>
        <w:rPr>
          <w:sz w:val="24"/>
          <w:szCs w:val="28"/>
        </w:rPr>
        <w:t xml:space="preserve">От </w:t>
      </w:r>
      <w:r>
        <w:rPr>
          <w:color w:val="FF0000"/>
          <w:sz w:val="24"/>
          <w:szCs w:val="28"/>
        </w:rPr>
        <w:t>21 октября 2022 года</w:t>
      </w:r>
      <w:r>
        <w:rPr>
          <w:sz w:val="24"/>
          <w:szCs w:val="28"/>
        </w:rPr>
        <w:t xml:space="preserve"> Присутствовали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Члены комиссии по контролю за организацией и качеством питания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  <w:lang w:eastAsia="en-US"/>
        </w:rPr>
      </w:pPr>
      <w:r>
        <w:rPr>
          <w:sz w:val="24"/>
          <w:szCs w:val="28"/>
        </w:rPr>
        <w:t xml:space="preserve">Бертякова С.П. – директор школы, Демина Н.В. -. советник директора по </w:t>
      </w:r>
      <w:r>
        <w:rPr>
          <w:sz w:val="24"/>
          <w:szCs w:val="28"/>
          <w:lang w:val="en-US" w:eastAsia="en-US"/>
        </w:rPr>
        <w:t>BP</w:t>
      </w:r>
      <w:r>
        <w:rPr>
          <w:sz w:val="24"/>
          <w:szCs w:val="28"/>
          <w:lang w:eastAsia="en-US"/>
        </w:rPr>
        <w:t xml:space="preserve">, 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Полотовская Н.В.- член родительского комитета; Кутуева Р.Х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>Немова Н.П. - ответственный по питанию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8"/>
        </w:rPr>
      </w:pPr>
      <w:bookmarkStart w:id="2" w:name="bookmark3"/>
      <w:r>
        <w:rPr>
          <w:sz w:val="24"/>
          <w:szCs w:val="28"/>
        </w:rPr>
        <w:t>Повестка дня:</w:t>
      </w:r>
      <w:bookmarkEnd w:id="2"/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sz w:val="24"/>
          <w:szCs w:val="28"/>
        </w:rPr>
        <w:t xml:space="preserve">1. Результаты рейда комиссии по контролю за организацией и качеством питания обучающихся </w:t>
      </w:r>
      <w:r>
        <w:rPr>
          <w:color w:val="FF0000"/>
          <w:sz w:val="24"/>
          <w:szCs w:val="28"/>
        </w:rPr>
        <w:t>21 октября 2022 года</w:t>
      </w:r>
      <w:r>
        <w:rPr>
          <w:sz w:val="24"/>
          <w:szCs w:val="28"/>
        </w:rPr>
        <w:t>. Составление отчета по проверке организации горячего питания в школе.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rStyle w:val="Style15"/>
          <w:sz w:val="24"/>
          <w:szCs w:val="28"/>
        </w:rPr>
        <w:t>По первому вопросу</w:t>
      </w:r>
      <w:r>
        <w:rPr>
          <w:sz w:val="24"/>
          <w:szCs w:val="28"/>
        </w:rPr>
        <w:t xml:space="preserve"> выступала Немова Н.П. (ответственная по питанию)  зачитала отчет по результатам рейда комиссии   </w:t>
      </w:r>
      <w:r>
        <w:rPr>
          <w:color w:val="FF0000"/>
          <w:sz w:val="24"/>
          <w:szCs w:val="28"/>
        </w:rPr>
        <w:t xml:space="preserve"> 21 октября 2022 года</w:t>
      </w:r>
      <w:r>
        <w:rPr>
          <w:sz w:val="24"/>
          <w:szCs w:val="28"/>
        </w:rPr>
        <w:t>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омиссией отмечено, что на время проверк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4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оставлен график дежурства учителей в столовой, составлен график приема пищи обучающимися школ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Проверка рациона качества питания осуществляется регулярно, ежедневно, членами бракеражной комиссии (в соответствующем журнале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Имеются документы на пищеблок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Примерное 12-дневное меню согласно возрастной категор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Бракеражный журнал готовой продукц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Технологические карт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нструкции по соблюдению санитарно-гигиенических правил при обработке и приготовлении пищ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Накладные на поступающую продукцию (сроки изготовления и реализации)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В день проверки рацион питания соответствовал утвержденному меню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sz w:val="24"/>
          <w:szCs w:val="28"/>
        </w:rPr>
        <w:t>После приема пищи членами комиссии установлено: качество готовой продукции хорошее, нормы выдержан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анитарное состояние столового помещения и кухни хорошее, соблюдаются требования по дезинфекции и обработке столовой и кухонной посуд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меется в достаточном количестве умывальников для мытья рук (отдельное помещение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Имеются все документы на поставленную продукцию, сертификаты качества зафиксированы в электронной системе сертификации «Меркурий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Пробы меню (суточные) имеются в нужном количестве.</w:t>
      </w:r>
    </w:p>
    <w:p>
      <w:pPr>
        <w:pStyle w:val="311"/>
        <w:shd w:fill="auto" w:val="clear"/>
        <w:spacing w:lineRule="auto" w:line="240" w:before="0" w:after="0"/>
        <w:rPr>
          <w:sz w:val="24"/>
          <w:szCs w:val="28"/>
        </w:rPr>
      </w:pPr>
      <w:bookmarkStart w:id="3" w:name="bookmark4"/>
      <w:r>
        <w:rPr>
          <w:sz w:val="24"/>
          <w:szCs w:val="28"/>
        </w:rPr>
        <w:t xml:space="preserve">Выводы и </w:t>
      </w:r>
      <w:r>
        <w:rPr>
          <w:rStyle w:val="31"/>
          <w:b/>
          <w:bCs/>
          <w:sz w:val="24"/>
          <w:szCs w:val="28"/>
        </w:rPr>
        <w:t>рекомендации:</w:t>
      </w:r>
      <w:bookmarkEnd w:id="3"/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Классным руководителям</w:t>
      </w:r>
      <w:r>
        <w:rPr>
          <w:rStyle w:val="12"/>
          <w:sz w:val="24"/>
          <w:szCs w:val="28"/>
        </w:rPr>
        <w:t xml:space="preserve"> 1-10</w:t>
      </w:r>
      <w:r>
        <w:rPr>
          <w:sz w:val="24"/>
          <w:szCs w:val="28"/>
        </w:rPr>
        <w:t xml:space="preserve"> классов продолжить систематический контроль за посещаемостью столовой обучающимися школы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идерживаться примерного двухнедельного меню и использовать имеющиеся продукты выращенных на приусадебном участке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Продолжать предоставлять родителям информацию о горячем питании на школьном сайте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Регулярно следить за охватом учащихся горячим питанием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Не допускать подогрев остывших готовых блюд ниже температуры раздачи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Формировать культуру питания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3685" cy="1791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spacing w:lineRule="auto" w:line="360"/>
                              <w:jc w:val="center"/>
                              <w:rPr>
                                <w:rStyle w:val="Style18"/>
                                <w:sz w:val="24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z w:val="24"/>
                                <w:szCs w:val="28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360"/>
                              <w:ind w:left="20" w:firstLine="700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Бертякова С.П.__________________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360"/>
                              <w:ind w:firstLine="72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Демина Н.В. ___________________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360"/>
                              <w:ind w:left="20" w:firstLine="700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олотовская Н.В._________________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360"/>
                              <w:ind w:left="20" w:firstLine="70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Кутуева Р.Х.____________________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auto" w:line="360"/>
                              <w:ind w:firstLine="72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Немова Н.П.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141.0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spacing w:lineRule="auto" w:line="360"/>
                        <w:jc w:val="center"/>
                        <w:rPr>
                          <w:rStyle w:val="Style18"/>
                          <w:sz w:val="24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4"/>
                        <w:shd w:fill="auto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rStyle w:val="Style18"/>
                          <w:sz w:val="24"/>
                          <w:szCs w:val="28"/>
                        </w:rPr>
                        <w:t>Члены комисс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360"/>
                        <w:ind w:left="20" w:firstLine="700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Бертякова С.П.__________________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360"/>
                        <w:ind w:firstLine="72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Демина Н.В. ___________________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360"/>
                        <w:ind w:left="20" w:firstLine="700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Полотовская Н.В._________________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360"/>
                        <w:ind w:left="20" w:firstLine="70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Кутуева Р.Х.____________________</w:t>
                      </w:r>
                    </w:p>
                    <w:p>
                      <w:pPr>
                        <w:pStyle w:val="14"/>
                        <w:shd w:fill="auto" w:val="clear"/>
                        <w:spacing w:lineRule="auto" w:line="360"/>
                        <w:ind w:firstLine="72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Немова Н.П. 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21" w:right="45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B98D3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6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11">
    <w:name w:val="Основной текст Знак1"/>
    <w:qFormat/>
    <w:rPr>
      <w:rFonts w:cs="Times New Roman"/>
      <w:color w:val="00000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31">
    <w:name w:val="Основной текст (3)"/>
    <w:qFormat/>
    <w:rPr/>
  </w:style>
  <w:style w:type="character" w:styleId="12">
    <w:name w:val="Основной текст + Полужирный1"/>
    <w:qFormat/>
    <w:rPr/>
  </w:style>
  <w:style w:type="character" w:styleId="Style17">
    <w:name w:val="Подпись к картинке_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8">
    <w:name w:val="Подпись к картинке"/>
    <w:qFormat/>
    <w:rPr/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1"/>
      <w:ind w:hanging="400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420"/>
      <w:jc w:val="center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6:26:00Z</dcterms:created>
  <dc:creator>Школа</dc:creator>
  <dc:description/>
  <cp:keywords/>
  <dc:language>en-US</dc:language>
  <cp:lastModifiedBy>Школа</cp:lastModifiedBy>
  <cp:lastPrinted>2022-11-14T14:05:00Z</cp:lastPrinted>
  <dcterms:modified xsi:type="dcterms:W3CDTF">2023-07-07T09:51:00Z</dcterms:modified>
  <cp:revision>5</cp:revision>
  <dc:subject/>
  <dc:title>Муниципальное общеобразовательное учреждение</dc:title>
</cp:coreProperties>
</file>