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«СТАРОДЕВИЧЕНСКАЯ  СРЕДНЯЯ ОБЩЕОБРАЗОВАТЕЛЬНАЯ ШКОЛ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огласовано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</w:t>
            </w:r>
            <w:r>
              <w:rPr>
                <w:b/>
                <w:kern w:val="2"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center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center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директор МО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</w:t>
            </w:r>
            <w:r>
              <w:rPr>
                <w:b/>
                <w:kern w:val="2"/>
                <w:sz w:val="20"/>
                <w:lang w:eastAsia="en-US"/>
              </w:rPr>
              <w:t>С.П. Бертяко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Приказ № ______от ___________ г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ЕБНОГО КУРСА  «МОКШАНСКИЙ ЯЗЫК»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4 класс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 xml:space="preserve">Составитель:  </w:t>
      </w:r>
      <w:r>
        <w:rPr>
          <w:rFonts w:eastAsia="Calibri"/>
          <w:sz w:val="28"/>
          <w:szCs w:val="28"/>
          <w:lang w:eastAsia="en-US"/>
        </w:rPr>
        <w:t>учитель мокшанского язык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</w:t>
      </w:r>
      <w:r>
        <w:rPr>
          <w:rFonts w:eastAsia="Calibri"/>
          <w:sz w:val="28"/>
          <w:szCs w:val="28"/>
          <w:lang w:eastAsia="en-US"/>
        </w:rPr>
        <w:t>Мелешкина Алла Александровна,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2024 год</w:t>
      </w:r>
    </w:p>
    <w:p>
      <w:pPr>
        <w:pStyle w:val="Normal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абочая программа по мокшанскому языку составлена на основ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авторской программы А.И. Исайкиной «Программы и методические рекомендации по изучению мокшанского языка во 2 – 4 классах школ с русским или смешанным по национальному составу контингентом обучающихся» и учебного плана МОУ «Стародевиченская СОШ» на 2024-2025 уч. г.</w:t>
      </w:r>
    </w:p>
    <w:p>
      <w:pPr>
        <w:pStyle w:val="Normal"/>
        <w:rPr>
          <w:b/>
          <w:b/>
          <w:bCs/>
          <w:color w:val="000000"/>
        </w:rPr>
      </w:pPr>
      <w:r>
        <w:rPr/>
        <w:t>На изучение курса «Мокшанский язык» в 4 классе  отводится 34ч.(1ч. в неделю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39" w:hanging="0"/>
        <w:jc w:val="center"/>
        <w:rPr>
          <w:rStyle w:val="Dash041e005f0431005f044b005f0447005f043d005f044b005f0439005f005fchar1char1"/>
          <w:b/>
          <w:b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Cambria" w:ascii="Cambria" w:hAnsi="Cambria"/>
          <w:b/>
        </w:rPr>
        <w:t xml:space="preserve">ЛИЧНОСТНЫЕ, МЕТАПРЕДМЕТНЫЕ  И ПРЕДМЕТНЫЕ РЕЗУЛЬТТЫ ОСВОЕНИЯ УЧЕБНОГО МАТЕРИАЛА </w:t>
      </w:r>
    </w:p>
    <w:p>
      <w:pPr>
        <w:pStyle w:val="Normal"/>
        <w:shd w:fill="FFFFFF" w:val="clear"/>
        <w:ind w:firstLine="28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окшанского язык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/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представление о своей этнической принадлежности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осозн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положительное отношение к языков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284"/>
        <w:jc w:val="center"/>
        <w:rPr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признавать существование различных точек зрения;воспринимать другое мнение и позиц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284"/>
        <w:jc w:val="both"/>
        <w:rPr/>
      </w:pPr>
      <w:r>
        <w:rPr/>
        <w:t>- усвоить словарь и весь лексический материал, предназначенный для первого года обучения;</w:t>
      </w:r>
    </w:p>
    <w:p>
      <w:pPr>
        <w:pStyle w:val="Normal"/>
        <w:ind w:firstLine="284"/>
        <w:jc w:val="both"/>
        <w:rPr/>
      </w:pPr>
      <w:r>
        <w:rPr/>
        <w:t>- 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ind w:firstLine="284"/>
        <w:jc w:val="both"/>
        <w:rPr/>
      </w:pPr>
      <w:r>
        <w:rPr/>
        <w:t>- понимать речь учителя, детей, речь в звукозаписи в объёме программы;</w:t>
      </w:r>
    </w:p>
    <w:p>
      <w:pPr>
        <w:pStyle w:val="Normal"/>
        <w:ind w:firstLine="284"/>
        <w:jc w:val="both"/>
        <w:rPr/>
      </w:pPr>
      <w:r>
        <w:rPr/>
        <w:t>- 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ind w:firstLine="284"/>
        <w:jc w:val="both"/>
        <w:rPr/>
      </w:pPr>
      <w:r>
        <w:rPr/>
        <w:t>- 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ind w:firstLine="284"/>
        <w:jc w:val="both"/>
        <w:rPr/>
      </w:pPr>
      <w:r>
        <w:rPr/>
        <w:t>- 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ind w:firstLine="284"/>
        <w:jc w:val="both"/>
        <w:rPr/>
      </w:pPr>
      <w:r>
        <w:rPr/>
        <w:t>- рассказывать о себе, о своей семье, о жизни в школе в форме краткого изложения;</w:t>
      </w:r>
    </w:p>
    <w:p>
      <w:pPr>
        <w:pStyle w:val="Normal"/>
        <w:ind w:firstLine="284"/>
        <w:jc w:val="both"/>
        <w:rPr/>
      </w:pPr>
      <w:r>
        <w:rPr/>
        <w:t>- 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ind w:firstLine="284"/>
        <w:jc w:val="both"/>
        <w:rPr/>
      </w:pPr>
      <w:r>
        <w:rPr/>
        <w:t>- 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области говорения:</w:t>
      </w:r>
    </w:p>
    <w:p>
      <w:pPr>
        <w:pStyle w:val="Normal"/>
        <w:ind w:firstLine="284"/>
        <w:jc w:val="both"/>
        <w:rPr/>
      </w:pPr>
      <w:r>
        <w:rPr/>
        <w:t>*Уметь поздороваться,  представиться, поблагодарить, попрощаться, поздравить, пригласить участвовать в игре;</w:t>
      </w:r>
    </w:p>
    <w:p>
      <w:pPr>
        <w:pStyle w:val="Normal"/>
        <w:ind w:firstLine="284"/>
        <w:jc w:val="both"/>
        <w:rPr/>
      </w:pPr>
      <w:r>
        <w:rPr/>
        <w:t>*уметь задать общий и специальный вопрос и ответить на вопроссобеседника в пределах тематики общения;</w:t>
      </w:r>
    </w:p>
    <w:p>
      <w:pPr>
        <w:pStyle w:val="Normal"/>
        <w:ind w:firstLine="284"/>
        <w:jc w:val="both"/>
        <w:rPr/>
      </w:pPr>
      <w:r>
        <w:rPr/>
        <w:t xml:space="preserve">*кратко рассказать о себе, своей семье, друге, школе, описать картинку;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области аудирования (произношения):</w:t>
      </w:r>
    </w:p>
    <w:p>
      <w:pPr>
        <w:pStyle w:val="Normal"/>
        <w:ind w:firstLine="284"/>
        <w:jc w:val="both"/>
        <w:rPr>
          <w:b/>
          <w:b/>
        </w:rPr>
      </w:pPr>
      <w:r>
        <w:rPr/>
        <w:t>*понимать на слух учителя, одноклассников, основное содержание небольших текстов;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*</w:t>
      </w:r>
      <w:r>
        <w:rPr/>
        <w:t>воспроизвести наизусть изученные произведения детского фольклор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области чтения:</w:t>
      </w:r>
    </w:p>
    <w:p>
      <w:pPr>
        <w:pStyle w:val="Normal"/>
        <w:ind w:firstLine="284"/>
        <w:jc w:val="both"/>
        <w:rPr/>
      </w:pPr>
      <w:r>
        <w:rPr>
          <w:b/>
        </w:rPr>
        <w:t>*</w:t>
      </w:r>
      <w:r>
        <w:rPr/>
        <w:t>развивать технику чтения вслух;</w:t>
      </w:r>
    </w:p>
    <w:p>
      <w:pPr>
        <w:pStyle w:val="Normal"/>
        <w:ind w:firstLine="284"/>
        <w:jc w:val="both"/>
        <w:rPr/>
      </w:pPr>
      <w:r>
        <w:rPr/>
        <w:t>*читать про себя и понимать полностью тексты, построенные на изученном языковом материал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области письма:</w:t>
      </w:r>
    </w:p>
    <w:p>
      <w:pPr>
        <w:pStyle w:val="Normal"/>
        <w:ind w:firstLine="284"/>
        <w:jc w:val="both"/>
        <w:rPr/>
      </w:pPr>
      <w:r>
        <w:rPr/>
        <w:t>*писать краткое поздравление и личное письмо (с опорой на образец );</w:t>
      </w:r>
    </w:p>
    <w:p>
      <w:pPr>
        <w:pStyle w:val="Normal"/>
        <w:ind w:firstLine="284"/>
        <w:jc w:val="both"/>
        <w:rPr>
          <w:b/>
          <w:b/>
        </w:rPr>
      </w:pPr>
      <w:r>
        <w:rPr/>
        <w:t>*списывать тексты с различными видами зад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, раскрытые в ходе изучения курса.</w:t>
      </w:r>
    </w:p>
    <w:p>
      <w:pPr>
        <w:pStyle w:val="Normal"/>
        <w:ind w:firstLine="284"/>
        <w:jc w:val="both"/>
        <w:rPr>
          <w:b/>
          <w:b/>
        </w:rPr>
      </w:pPr>
      <w:r>
        <w:rPr/>
        <w:t>Информационные технологии позволяют по-новому использовать на уроках текстовую, звуковую, графическую и видеоинформацию, что позволяет применять учителю и учащимся в деятельности различные источники информации.  Использование потенциала межпредметных связей курса окружающий мир расширяет знания обучающихся о закономерностях пространственной организации мира, развитии  страны  на разных этапах развития. При знакомстве с новыми терминами, понятиями обязательно даётся их этимология (происхождение, перевод, значение). Речевая деятельность является основой межпредметных связей  с предметами «русский язык» и «литература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Cs/>
          <w:color w:val="000000"/>
        </w:rPr>
      </w:pPr>
      <w:r>
        <w:rPr>
          <w:b/>
          <w:color w:val="000000"/>
        </w:rPr>
        <w:t>Содержание учебного курса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Лятфнесаськ пси кизонять. (Вспоминаем жаркое лето) -3 часа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Слова обозначающие уход за растениями и домашними животными, летние игр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спомнить стихотворения, песни, рассказы, сказки, которые учили в 3 класс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Вопросы: кие? кит? мезе? месть? ков? коза? коса? кодама? кодапт?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Кизось пара. Мазыста морайхть нармоттне. Панчфне панжихть. Вага лии меш. Шись вяре. Ушеса пси. Яфодсь варманя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ась сёксесь. (Наступила осень) -3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 обозначающие дела в школе и дома, в огороде, в саду, во двор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Погода осенью. Рассказ об осени, как его прове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чёт до 10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Послелоги: меле, инголе, вакса, фтала, малас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мезе тии? месенди? мезе тиихть? месендихть? мзяроце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Вов сась сёксесь. Ушеса ърдаз. Менельсь вельхтяф коволса. Моли пизем. Уфай якшама варма. Нармоттне тусть лямбе шири. Мон рисовандан сёксеть эса. Тя шуфта. Тя лопа. Менельсь сенем. Шуфтсь тюж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360" w:hanging="0"/>
        <w:contextualSpacing/>
        <w:jc w:val="both"/>
        <w:rPr>
          <w:rFonts w:eastAsia="Calibri"/>
        </w:rPr>
      </w:pPr>
      <w:r>
        <w:rPr>
          <w:rFonts w:eastAsia="Calibri"/>
          <w:b/>
        </w:rPr>
        <w:t>3.Школань тефне. (Школьные дела) -2 часа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72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Вспомнить слова, обозначающие приветствие, прощание, времена года, состояние природы, её призднак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Вспомнить слова и грамматические конструкции: члены семьи, как к ним обратиться, цвета, название цве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 обозначающие школьные принадлежности, предметы окружающие ребёнка в школ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Дни недели: атяньжи, шавши, вержи, шуваланя, пяденця, ёткши, недляш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исяк, тячи, ванды, шобдава, шингучка, илять, ве, удомс, стям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Исяк ульсь атяньжи. Тячи шавши. Тячи содамошинь праздник. Сембода пяк учихть тя шить васенце классонь тонафнихн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36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4.Лувкс. 100-ти лувомась. (Счёт. Счёт до 100) -3часа</w:t>
      </w:r>
    </w:p>
    <w:tbl>
      <w:tblPr>
        <w:tblW w:w="11690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92"/>
        <w:gridCol w:w="849"/>
      </w:tblGrid>
      <w:tr>
        <w:trPr>
          <w:trHeight w:val="65" w:hRule="atLeast"/>
        </w:trPr>
        <w:tc>
          <w:tcPr>
            <w:tcW w:w="10841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 xml:space="preserve">Вспомнить числительные до 20. 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41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5" w:leader="none"/>
                <w:tab w:val="left" w:pos="1134" w:leader="none"/>
              </w:tabs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вания числительных до 100.  Счёт до 100.</w:t>
            </w:r>
          </w:p>
        </w:tc>
      </w:tr>
      <w:tr>
        <w:trPr>
          <w:trHeight w:val="293" w:hRule="atLeast"/>
        </w:trPr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41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ascii="Calibri" w:hAnsi="Calibri" w:eastAsia="Calibri" w:cs="Calibri"/>
        </w:rPr>
      </w:pPr>
      <w:r>
        <w:rPr>
          <w:rFonts w:eastAsia="Calibri"/>
          <w:b/>
        </w:rPr>
        <w:t>5. Семьясь эряй марса –тефне молихть парста. (Семья живёт дружно-дела идут хорошо)- 2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Вспомнить слова, обозначающие членов семьи: тядя, аля, баба, атя, ака, щава, щятя. Кем работают члены семь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исяк, тячи, теенза, тейт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Тядязе работай столовайса. Сон ярхцамбялень пиди. Монь мялезе работамс врачек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6. Тефне  ошса. (Дела  в городе) -1 час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993" w:hanging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, обозначающие домашние дела в городе и в деревне, встреча гостей, старинная посуда и пища в старину, отдых дет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кода? кинди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перьфкя, виде пяли кержи пяли перьфпял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чевые образцы: Мон эрян ошса (велеса). Атязень мархта бабазе кельгсазь унокснон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7. Сась Од кизось. (Пришёл Новый год)- 2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, обозначающие приход зимы, зимние забавы и заботы, игры и праздни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: мезьс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азорхне, цюкорхт, пярякат, од-таш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чевые образцы: Сась тялось. Уфай варма. Сембе модать вельхтязе ловсь. Шабатне кенярьдихть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Кодама мазы пичесь. Пичеть кувакат салмоксонза. Иттне кенярьдихть Од кизоть саманцт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ась якшама тялось. Вяшки кельме вармась. Серихть ловонь фальхн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8. Мон кельгса спортть. (Я люблю спорт) -1 час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, обозначающие спортивные дела, занят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кода? кинди? одам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ортань ванысь, кели, тяй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чевые образцы: Моли физкультурань урок. Мон кельгса спортть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9. Шумбрашить ванфтомац. (Охрана здоровья) -2 часа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134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, дающие определение слову «здоровье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коза? кодама? месендемс? мезе тиемс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бралгома, кулхцондомс, тят коленде, пачкодемс, крхка васттнен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чевые образцы: Тага пряце апак сеенть. Ушедсь бралгома шуфттнень пряв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10. Тялонда. (Зимой) -3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, обозначающие зимние праздники, забавы, одежд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кодама? мзярд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церят, ута, унда, тялоньберьф, мокорь, нупоньца, веньберьф, врьгятсть, байдек.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Сась якшама тялось. Модась вельхтяф ловса. Шабатне курькснихть ульцяса. Щафт лямбе щамс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11. Ялга ёткса. (Среди друзей) -1 час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лова, обозначающие понятие дружб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кода? кинди? Кие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ялга. Якстерьгодсь, мельганза, вастозонз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чевые образцы: Монь ули ялгазе.  Сон тонафни мархтон фкя класс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12-13. Перьфпяльсь.  (Мир вокруг нас.)- 2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спомнить слова, обозначающие диких и домашних животных, птиц уход за ними, повад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опросы: кида? мезьда? кинь эшка? мезьшка? конашк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сивомс, сявомс, бороцямс, араламс, кувака, нюрьхкяня, ярхцамбя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Тракссь максы лофца. Тувось максы сиволь. Алязе арды алашас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Мордовияса эряйхть мокшет, эрзят, руст, татархт и лият. Сембе нароттне эряйхть ладяз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Кудонь жувататне и нармоттне максыхть лезкс ломаттнен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Дикай зверьхне эряйхть вирьс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армоттне – минь ялгань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  <w:b/>
        </w:rPr>
        <w:t>14. Авань праздниксь. (Женский праздник)- 2 часа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спомнить названия предметов женской одежды: панар, сапоня, коняфкст, каркс, кямот и т.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Беседа на тему: «Старинные праздники мордвы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васьфнемс, пъцтай, каземс, сембонди, паваз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8 Мартсь – авань праздник. Сонь васьфнесазь пъцтай сембе мирса. Тя шиня аватненди казендихть казнет. Мон пяк кельгса тядязень и бабазень. Теестка казян панчф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15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Кудонь и вирень жувататне. Нармоттне</w:t>
      </w:r>
      <w:r>
        <w:rPr/>
        <w:t>.</w:t>
      </w:r>
      <w:r>
        <w:rPr>
          <w:b/>
        </w:rPr>
        <w:t>Дикие и домашние животные. Птицы.-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названий домашних и диких животных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усвоение слов, обозначающих детенышей домашних животных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комство с новыми словам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 повторение названий диких и домашних птиц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16. Тундась сай – сембось живондай. (Весна придёт – всё оживёт) -2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29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спомнить слова, обозначающие приход весны, времена года. Весной в лесу, в поле, в деревн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Новые слова: пижелды, кизоньберьф, шоподемс, валдашкодом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Сась тундась. Шитне манихть. Шись эжди модать эса. Ловсь солай. Куттнень лангса эйзюрот. Шудихть шудерькст. Нармоттне морайхть морот. Сембе кенярдсть тундать саманцт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17. Монь страназе  – Россиясь. Монь Республиказе - Мордовиясь. (Моя страна – Россия. Моя Республика – Мордовия) -2 ча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Закрепить знания о Родине, о стран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Речевые образцы: Саранск ошсь – республиканьконь столица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аранскяйса лама заводта, фабрикада, театрада и спорткомплекс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Саранскяйса куттне серихть, ульцятне аруф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Минь флагоньке ащи колма тюсста: шобда якстерьста, акшеста, шобда сенемс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Мордовияса сисем ошт, комсь кафтува район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/>
      </w:pPr>
      <w:r>
        <w:rPr>
          <w:rFonts w:eastAsia="Calibri"/>
          <w:b/>
        </w:rPr>
        <w:t>18. Ётаф материалть лятфтамац и кемокстамац. (Повторение и закрепление пройденного материала за год) -1 час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ind w:left="1416" w:hanging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Закрепление всего пройденного материал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чевые образцы: Кизонда мон тядянень – алянень мархта якань Равжа морять шир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Веть лияста лисендеме ушу тяшттнень лангс ваном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 xml:space="preserve">Мон тядязень мархта якань вири инезиень кочкам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0" w:after="280"/>
        <w:contextualSpacing/>
        <w:jc w:val="both"/>
        <w:rPr>
          <w:rFonts w:eastAsia="Calibri"/>
        </w:rPr>
      </w:pPr>
      <w:r>
        <w:rPr>
          <w:rFonts w:eastAsia="Calibri"/>
        </w:rPr>
        <w:t>Монь ули пяк цебярь ялгазе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42"/>
        <w:gridCol w:w="4252"/>
      </w:tblGrid>
      <w:tr>
        <w:trPr>
          <w:trHeight w:val="5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ов и тем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>
          <w:trHeight w:val="7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 </w:t>
            </w:r>
            <w:r>
              <w:rPr>
                <w:bCs/>
              </w:rPr>
              <w:t>том числе контрольных/ практических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bCs/>
                <w:color w:val="000000"/>
              </w:rPr>
            </w:pPr>
            <w:r>
              <w:rPr>
                <w:b/>
              </w:rPr>
              <w:t>Вспоминаем жаркое лет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аступила осен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кольные дел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чёт. Счёт до 1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Семья живёт дружно – дела идут хорош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Дела  в город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Cs/>
                <w:color w:val="000000"/>
              </w:rPr>
            </w:pPr>
            <w:r>
              <w:rPr>
                <w:b/>
              </w:rPr>
              <w:t>Пришёл Новый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Я люблю спор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храна здоров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Зим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и друзей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Мир вокруг на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енский праздн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и дикие животные, птиц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а придёт – всё оживё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трана – Россия. Моя Родина – Мордо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Повторение и закрепление пройденного материала за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958"/>
        <w:gridCol w:w="851"/>
        <w:gridCol w:w="1559"/>
        <w:gridCol w:w="1701"/>
      </w:tblGrid>
      <w:tr>
        <w:trPr>
          <w:trHeight w:val="492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нятия</w:t>
            </w:r>
          </w:p>
        </w:tc>
      </w:tr>
      <w:tr>
        <w:trPr>
          <w:trHeight w:val="491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41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поминаем жаркое ле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т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етом в лесу, в поле, на речк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споминания о ле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шла осен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упила осен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осен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еннем лес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Школьные де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дела. Режим дн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библиотек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ё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 от 30 до 10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читать до 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читать до 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ья живёт дружно-дела идут хорош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ья. Семейные обязанн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увлеч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Дела в город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в огороде. Отды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шел Новый го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ел Новый го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люблю спор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спор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здоровь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Если хочешь быть здо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Как сохранить здоровь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има пришла. Зимние месяц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ние каникулы. Зимние заба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зимой о животных, птица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друз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друз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вокруг на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р вокруг на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71" w:leader="none"/>
              </w:tabs>
              <w:rPr>
                <w:b/>
                <w:b/>
              </w:rPr>
            </w:pPr>
            <w:r>
              <w:rPr/>
              <w:t>Береги природу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71" w:leader="none"/>
              </w:tabs>
              <w:rPr>
                <w:b/>
                <w:b/>
              </w:rPr>
            </w:pPr>
            <w:r>
              <w:rPr>
                <w:b/>
              </w:rPr>
              <w:t>Женский праздни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71" w:leader="none"/>
              </w:tabs>
              <w:rPr/>
            </w:pPr>
            <w:r>
              <w:rPr/>
              <w:t>Женский праздник. Моя ма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71" w:leader="none"/>
              </w:tabs>
              <w:rPr/>
            </w:pPr>
            <w:r>
              <w:rPr/>
              <w:t>Практическая работа на тему: «Женский праздник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71" w:leader="none"/>
              </w:tabs>
              <w:rPr>
                <w:b/>
                <w:b/>
              </w:rPr>
            </w:pPr>
            <w:r>
              <w:rPr>
                <w:b/>
              </w:rPr>
              <w:t>Домашние и дикие животные, птиц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ашние животные. Уход за домашними животны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ие животные и птицы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а придет – все ожив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упление вес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забо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трана – Россия. Моя Родина – Мордов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рана – Росс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я родина - Мордов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пройденного материала за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6C"/>
        </w:rPr>
      </w:pPr>
      <w:r>
        <w:rPr>
          <w:b/>
          <w:bCs/>
          <w:color w:val="00006C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3:28:00Z</dcterms:created>
  <dc:creator>Sea</dc:creator>
  <dc:description/>
  <cp:keywords/>
  <dc:language>en-US</dc:language>
  <cp:lastModifiedBy>Alla</cp:lastModifiedBy>
  <cp:lastPrinted>2024-09-14T16:04:00Z</cp:lastPrinted>
  <dcterms:modified xsi:type="dcterms:W3CDTF">2024-09-14T13:07:00Z</dcterms:modified>
  <cp:revision>53</cp:revision>
  <dc:subject/>
  <dc:title>  Рассмотрена и одобрена на                                                 Утверждена руководителем</dc:title>
</cp:coreProperties>
</file>