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8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8"/>
          <w:lang w:eastAsia="ru-RU"/>
        </w:rPr>
        <w:t>«СТАРОДЕВИЧЕНСКАЯ 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>Т.В.Цыг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  <w:t>«___»  ____________2024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>Утвержд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suppressAutoHyphens w:val="true"/>
              <w:spacing w:lineRule="auto" w:line="240" w:before="0" w:after="0"/>
              <w:ind w:righ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>директор МО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>«Стародевиченская средня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>общеобразовательная  школ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>С.П. Бертяк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>Приказ № ______от ___________ 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ЕБНОГО КУРСА  «МОКШАНС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 </w:t>
      </w:r>
      <w:r>
        <w:rPr>
          <w:rFonts w:cs="Times New Roman" w:ascii="Times New Roman" w:hAnsi="Times New Roman"/>
          <w:sz w:val="28"/>
          <w:szCs w:val="28"/>
        </w:rPr>
        <w:t>учитель мокшанского язы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Мелешкина Алла Александр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рвая квалификационная категор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both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>2024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бочая программа по мокшанскому языку составлена на основ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авторской программы А.И. Исайкиной «Программы и методические рекомендации по изучению мокшанского языка во 2 – 4 классах школ с русским или смешанным по национальному составу контингентом обучающихся» и учебного плана МОУ «Стародевиченская СОШ» на 2024-2025 уч.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курса отводится 34ч. (1 ч.в неделю).</w:t>
      </w:r>
    </w:p>
    <w:p>
      <w:pPr>
        <w:pStyle w:val="Dash041e0431044b0447043d044b043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 И ПРЕДМЕТНЫЕ РЕЗУЛЬТаТЫ ОСВОЕНИЯ КОНКРЕТНОГО УЧЕБНОГО МАТЕРИАЛА  КУРС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определенных личностных, метапредметных и предметных результа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 своей этнической принадлеж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чувства любви к родине, чувства гордости за свою родину, народ, великое достояние мордовского народа — мордовский  язык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б окружающем ученика мире (природа, малая родина, люди и их деятельность и др.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мысление необходимости бережного отношения к природе и всему живому на Земл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вание положительного отношения к народам, говорящим на разных языках, и их родному язык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 своей родословной, о достопримечательностях своей малой родин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ожительное отношение к языков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интересованность в выполнении языковых и речевых заданий и в проектн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цель и учебную задач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устной, письменной речи, во внутреннем пла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собеседника и понимать речь други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вать существование различных точек зрения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другое мнение и позиц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 с учётом поставленной коммуникативной задачи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ить словарь и весь лексический материал, предназначенный для первого года обуч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произносить и различать на слух звуки, слова, словосочетания, и предложения мокшанского языка, соблюдать интонацию повествовательных и восклицательных предложен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речь учителя, детей, речь в звукозаписи в объёме программ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твечать на вопросы одним словом или предложением, самому задавать вопросы, вести небольшой диалог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своё имя и спрашивать имена других, понимать обращённую к ним речь в рамках предусмотренного программой языкового материал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краткое описание предмета, явления, указывая наиболее существенные признаки: цвет, вкус, размер, принадлежность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ывать о себе, о своей семье, о жизни в школе в форме краткого излож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из 3-5 предложений по вопросам учителя или по картинке небольшой рассказ наблюдаемой или воображаемой ситуац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ить несколько произведений из устно-поэтического творчества мордовского народа: песенки, считалки, загадки, сказку и воспроизводить их наизу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, раскрытые в ходе изучения курс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 позволяют по-новому использовать на уроках текстовую, звуковую, графическую и видеоинформацию, что позволяет применять учителю и учащимся в деятельности различные источники информации.  Использование потенциала межпредметных связей курса окружающий мир расширяет знания обучающихся о закономерностях пространственной организации мира, развитии  страны  на разных этапах развития. При знакомстве с новыми терминами, понятиями обязательно даётся их этимология (происхождение, перевод, значение). Речевая деятельность является основой межпредметных связей  с предметами «русский язык» и «литература»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Style w:val="Dash041e005f0431005f044b005f0447005f043d005f044b005f0439005f005fchar1char1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ash041e005f0431005f044b005f0447005f043d005f044b005f0439005f005fchar1char1"/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Фкя-фкянь мархта содамась. (Знакомство друг с другом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етствие. Знакомство с учителем, друг с друг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уровню подготовки учащих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, необходимые для знакомства: стирня, цёраня, шаба (ид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опросы и ответы, необходимые для знакомства: кие? кит? Тя стирня? Да, тя стирня. Тя шаба? - Да, тя шаба. Тя кие? - Тя цераня (ученик, учительница). Нят кит? — Шаб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личные местоимения: мон, тон, с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азательное местоимение: т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я кие? - Тя мон. Тя тон? — Да, тя мо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ывать свое имя и спрашивать имена други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нимать обращенную к ним речь в рамках предусмотренного программой языкового матери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Монь семьязе. (Моя семь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ы семьи: тядя, аля, сазор, брад, ака, атя, баб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ые образцы: Тя тядя. Тя ака. Тя аля? — Да, тя аля. Нят Итть? — Да, нят ит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щение к членам семьи: тядяй, акай, атяй, щавай... Шумбрат, тядяй. Шумбрат, аля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тельное местоимение: н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ят алят? Да, нят алят. Нят кит? — Нят ит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вые слова по теме «Моя семь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азательное местоимение: ня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Кельгома налхксематне. (Любимые игрушк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игрушек: нумол, офта, келазь, ур, топа, няка, шеер, ката, п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существительных в уменьшительно-ласкательном значении: нумол — нумолня, келазь — келаськя, няка-няка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ственное и множественое число существительны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мол — нумолхт, топоня — топон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: мезе? месть? Тя мезе? - Тя лопа. Нят месть? — Нят лоп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: мезе? месть? Тя мезе? - Тя лопа. Нят месть? — Нят лоп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агательные: оцю, ём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ые образцы: Офтсь оцю. Шеернясь ём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вые слова по теме «Любимые игрушк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менять существительные в уменьшительно-ласкательном значен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Школаса. (В школ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 о школе: оцю или ёмла, од или ташта: Школась од. Школась оцю. Что есть в школе. Учителя. Ученики, их им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ые образцы: Тя ученик? — Да, тя ученик. Кода сонь лемоц? — Лемоц Саша. Тя учитель? — Да, тя учитель. Кода сонь лемоц? - Лемоц Николай Пет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лительное и побудительное значение глаголов: ст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яда, озак — озада, листы — сувак, лиседа — сув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воение частиц: ули, аш (аяш): Монь ули тетраде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нь аш ручк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вые слова по теме «В школ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елительное и побудительное значение глаго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астицы: ули, аш (аяш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Класса. (В класс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ая комната: оцю, валда, лямбе, ару, шта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ы в классе. Единственное и множественное число имен существительных (парта - партат, шъра — шърат, вальмя - вальма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е принадлежности: ручка, тетрадь, пур, каранда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голы: кулхцондомс, сёрмадомс, морафтомс, панжемс, сёлгом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чевые образцы: Мон сёрмадан. Тон сёрмадат. Сон сёрмад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и выполнение действий: сёлк кенкшть, панчк вальмять, сак сей, сада с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вые слова по теме «Наш класс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едметы в класс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динственное и множественное число имен существитель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чебные принадлеж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глагол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Сёксесь. (Осень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ты осени. Существительные: мода, менель, пизем, сёксе, ърдаз, лопа, нармо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голы: самс, тумс, молем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агательные: акша, равжа, сенем, сянгяря, якстерь, тюж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ицы: да, аф (аяф). Тя тон? — да, тя мон. Тя сон? — Аф, тя мо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ые образцы: Мон молян. Тон молят. Сон моли. Лопась тюжя. Менельсь сенем. Модась равжа. Сась сёксесь. Моли пизем. Нармотгне тусть Тядязе кочкай марьхть. Мон шувондан м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вые слова по теме «Осень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меты ос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лаг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лагате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частиц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Перень сёротне. (Овощи и фрукты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ительные: куяр, помидора, капста, модамарь, тикла, марь, груша, вишня, сли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агательные: ламбама, танцти, к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: кодама? Марьсь кодама? — Марьсь якстерь. Марьсь танц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ы образцы: Куярсь сянгяря. Вишнясь ламбама. Лопась тюжя. Капстась оцю. Менельсь сенем. Сась сёксесь. Моли пиз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вые слова по теме «Овощи и фрукт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уществите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лагате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Тялось. (Зим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меты зимы. Существительные: тяла, якшама, лов, эй, варма, конькат, сокст, нурдон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лаголы: курькснемс, налхксем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чевые образцы: Тя лов. Ловсь кодама? Ловсь акша. Тялонда якшама? — да, тялонда якшама. Мои курькснян конькаса. Тон ардат нурдоня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нимание указаний: шак пальтацень, щасть пальтантень, путк вазцень, мольхтяма ульця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вые слова по теме «Зи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лаг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Од Кизось. (Новый го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дготовка к Новому году. Существительные: Ловонь баба, Ловонь атя, Ловонь стирня, кузня, налхкш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лаголы: морамс, кштимс, азондом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чевые образцы: Мои моран. Тон морат.Сон морай. Сась Од кизось. Тя Ловонь атясь. Тя Ловонь стирнясь. Нят налхкшт. Синь мазых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просы: месенди? месендихть? Стирнясь кшти. Церанясь морай. Мон офтонян. Мон нумолня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ичные местоимения: минь, тины, си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чевые образцы: Мины моратама. Тинь моратада. Синь морайх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вые слова по теме «Новый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лаг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личные местоим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 Ломанць. (Части тел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уществительные: пря, шама, пиле, курга, сельме, кядь, шалх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лаголы: штамс, нардамс, повфтам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чевые образцы: Мон штаян куцю. Танясь нардай тарел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нимание предложений: штайть кяттнень, нардак шамацень, повфтак нардам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вые слова по теме «Части те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уществите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лаг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 1-10 лувкссь. (Счет 1 — 10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Числительньие от 1 до 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уществительные: ярмак, мишенд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веты на вопрос: мъзяра? Мъзяра кизодот? - Сис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ъзяра сурдот? — Кемо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лаголы: мимс, рамам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веты на вопросы: Тон рамат конфеткат? — Раман. - Мъзяра рамат? Кафкса. А тон рамат печеньят? - лф рам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чевые образцы: Нят ярмакт. Монь ули ярмакозе. Тя мишендись. Сон мишенди кши, лоф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ислительные от 1 до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уществите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лаг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 Ярхцамбяльсь и кядьгонятне. (Пища и посуд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звание продуктов. Существительные: кши, ведь, сал, лофца, 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лаголы: симомс, ярхцамс, эрямс. Применение глаголов настоящего времени с отрицанием «аф» и без отриц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он симан. Мон аф сим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суда. Существительные: шаваня, куцю, тарелка, цянго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чевые образцы: Мон симан ведьта. Мои ярхцан алда. Мои эрян Саранскяйса. Тон молят школав? -. Моля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вые слова по теме «Пища и посу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лаг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менять глаголы настоящего времени с отрицанием «аф» и без отриц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 Пильгонь и лангонь щапне. (Одежда и обувь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звания одежды и обуви. Существительные орня, кямот, вазь, панар, руця, варяга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лаголы: щамс, каямс, рамам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агательные: начка, кось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тяжательные местоимения монь, тонь, сонь, мины, тинь, си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чевые образцы: Тя офтонясь монь. Тя тоны портфельце? — Монь. Синь морайхть? — Да, синь морайхть. Оля щай кямот. Миша щай пальта. Монь ули орнязе. Кямотне начкт. Панарсь кось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вые слова по теме «Одежда и обув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лаг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лагате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тяжательные прилагате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 Кудонь жувататне. (Домашние животные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звания домашних животных, их детенышей. Существительные: тракс, вазня, уча, вероскя, тува, пурхцкя, каза, алаша, пине, бу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лаголы: максомс, улемс, ваном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чевые образцы: Тракссь максы лофца. Алашать ули вашеняц. Пинесь ваны ку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вые слова по теме «Домашние животны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уществите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лаг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5. Дикай жувататне. (Дикие животные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звание диких животных, их детенышей. Существительные: офта, врьгаз, нумол, келазь, сеель, у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лаголы: комотнемс, якамс, удом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чевые образцы: Урсь комотни. Офтсь тялонда уды. Офтсь кизонда якай. Нумолсь арды. Врьгазсь эряй вирьса. Зверьхне эряйхть вирь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вые слова по теме «Дикие животны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лаг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6. Нармоттне. (Птицы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звания птиц. Существительные: сараз, маци, лефскя, яксярга, ситявня, варси, сязьгата, шякша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лаголы: лиемс, валгомс, сам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прос: кос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чевые образцы: Саразсь оцю. Лефкскясь емла. Варсись лии. Саразсь валги. Шякшатась лийсь вирь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вые слова по теме «Птиц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лаг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прос: кос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7. Перьфпяльсь. (Мир вокруг нас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уществительньие: ульця, куд, школа, ляй, вир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агательные: мазы, кели, тяйня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лова, обозначающие место действия: тяса, тоса, вага, нява, маласа, ичкозе. Вопрос: коса? Коса стирнясь? — Стирнясь тя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а цёранясь? — Цёранясь ва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чевые образцы: Тя школа. Сон оцю. Тя куд. Сон ёмланя. Школась мазьи. Ульцясь к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вые слова по теме «Мир вокруг на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уществите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лагате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лова, обозначающие место 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8. Ошсь и транспортсь. (Город и транспорт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кие города знают. Мон содан ошт: Саранск, Мос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уществительные: машина, куд, завод, парк, музей, теат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лаголы: ардомс, лоткам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Цвета светофора: якстерь, тюжя, сянгяр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чевые образцы: Мон ардан. Шабась арды. Мины арттама. Машинась арды. Коля арды машинаса. Мон аф молян. Мсп ванан инго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нимание указаний: лоткак, ватт инголи, мольхть салаваня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вые слова по теме «Город и транспор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уществите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лаг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вета светофо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9. Недялянь шитне. (Дни недели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нать дни недели: понедельник (атяньжи), шавши, вержи, шуваланя, пяденця, ёткши, недля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своить слова: тячи, ванды, исяк, шобдава, обедста (шиньгучкать), илять, веть. Вопрос: Мъзярд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чевые образцы: Тон молят школав? — Молян. Мзярда молят? - Шобдава. Мьзярда мадат? — Ил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ни нед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. Тундась и кизось. (Весна и  лето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звания времен года: киза, тяла, сёксе, тун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Глаголы: самс-тумс, лиемс-валгомс, панжем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чевые образцы: Сась тундась. Тусь тялось. Ульця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ямбе. Састь нармоттне. Лугась сянгяря. Ведсь ару. Панжихть панчф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нимание предложений: мольхтяма ульцяв, щак курткацень, кундада кядьта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темы ученик 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вания времен г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глаголы: самс-тумс, лиемс-валгомс, панжемс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нимать речь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 фиксировать усвоенный материал (слова, пред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исьмен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зада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мокшанско-русский слова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5739765" cy="5357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535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1984"/>
                              <w:gridCol w:w="2694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3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звание разделов 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43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bCs/>
                                    </w:rPr>
                                    <w:t>том числе контрольных/ практических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имся друг с друго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оя семь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Любимые игрушк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 школ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 класс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сен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вощи и фрукты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им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овый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чёт 1-1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ища и посуд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дежда и обув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машние животны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кие животны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тицы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ир вокруг нас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Город и транспор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ни недел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есна и лет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овторение изученног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421.85pt;mso-wrap-distance-left:0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1984"/>
                        <w:gridCol w:w="2694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43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Название разделов 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43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bCs/>
                              </w:rPr>
                              <w:t>том числе контрольных/ практических работ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накомимся друг с другом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оя семь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Любимые игрушк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 школ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 класс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сен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вощи и фрукты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им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овый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чёт 1-1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ища и посуд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дежда и обув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машние животны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кие животны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тицы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ир вокруг нас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Город и транспор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ни недел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есна и лет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овторение изученног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лендарно- тематическое планирование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67410</wp:posOffset>
                </wp:positionH>
                <wp:positionV relativeFrom="paragraph">
                  <wp:posOffset>-50800</wp:posOffset>
                </wp:positionV>
                <wp:extent cx="5847080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pt;height:16.1pt;mso-wrap-distance-left:0pt;mso-wrap-distance-right:0pt;mso-wrap-distance-top:0pt;mso-wrap-distance-bottom:0pt;margin-top:-4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919"/>
        <w:gridCol w:w="851"/>
        <w:gridCol w:w="1131"/>
        <w:gridCol w:w="1134"/>
      </w:tblGrid>
      <w:tr>
        <w:trPr/>
        <w:tc>
          <w:tcPr>
            <w:tcW w:w="5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урока</w:t>
            </w:r>
          </w:p>
        </w:tc>
      </w:tr>
      <w:tr>
        <w:trPr>
          <w:trHeight w:val="920" w:hRule="atLeast"/>
        </w:trPr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Тема: Знакомимся друг с друг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кя-фкянь мархта содамась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. Знакомимся друг с другом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Тема: Моя семья. Монь семьяз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 Названия членов семь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Тема: Мои  игрушки. Кельгома налхкшен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 любимые игрушки. Названия игрушек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Тема: В школе. Школас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. Школьные принадлежност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Тема: В классе.  Класс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 класс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комнат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Тема: Осень. Секс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Приметы осени. Названия цветов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рисую осень. Стихи об осени. Закрепле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Тема: Овощи и фрукты. Перень сёротн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и фрук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ы природ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Тема: Зимушка-зима. Тяла- тялон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 Приметы зимы. Составление рассказа о зим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Тема: Новый год. Од киз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в школе и дома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Тема: Человек.  Ломанць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. Части тела человека. Охрана здоровь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Тема: Сколько?  Мзяра?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ем до 10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лк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Тема: Пища и продукты. Ярхцамбяльсь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родуктов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осуд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Тема: Одежда и обув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льгонь и лангонь щапн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одежды и обув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няя одежда. Летняя одежд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Тема: Домашние животны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онь жувататн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домашних  животных и их детёныше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«Мой домашний питомец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Тема: Дикие животны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ай жувататн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 животные.  Детеныши  диких  животных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Тема: Пт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енц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. Тема: Мир вокруг нас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сь перьфканк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нас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деревьев. Правила поведения на природ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. Тема: Город и транспорт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шсь и транспортсь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. Правила поведения в транспорт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 Тема:Дни недели. Недялянь шитн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недели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 Тема: Весна и лето. Тундась и кизось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B05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ного материал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4300433043e043b043e0432043e043a00201char1">
    <w:name w:val="dash0417_0430_0433_043e_043b_043e_0432_043e_043a_00201__char1"/>
    <w:qFormat/>
    <w:rPr>
      <w:rFonts w:ascii="Times New Roman" w:hAnsi="Times New Roman" w:cs="Times New Roman"/>
      <w:b/>
      <w:bCs/>
      <w:strike w:val="false"/>
      <w:dstrike w:val="false"/>
      <w:color w:val="000000"/>
      <w:sz w:val="48"/>
      <w:szCs w:val="48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06:00Z</dcterms:created>
  <dc:creator>S</dc:creator>
  <dc:description/>
  <cp:keywords/>
  <dc:language>en-US</dc:language>
  <cp:lastModifiedBy>Alla</cp:lastModifiedBy>
  <cp:lastPrinted>2024-09-14T15:27:00Z</cp:lastPrinted>
  <dcterms:modified xsi:type="dcterms:W3CDTF">2024-09-14T12:42:00Z</dcterms:modified>
  <cp:revision>43</cp:revision>
  <dc:subject/>
  <dc:title/>
</cp:coreProperties>
</file>