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Style20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20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Calibri"/>
          <w:sz w:val="36"/>
          <w:szCs w:val="36"/>
          <w:lang w:eastAsia="en-US"/>
        </w:rPr>
        <w:t xml:space="preserve">УЧЕБНОГО КУРСА  «МОКШАНСКИЙ ЯЗЫК» 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3 класс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Составитель:</w:t>
      </w:r>
      <w:r>
        <w:rPr>
          <w:rFonts w:eastAsia="Calibri"/>
          <w:sz w:val="28"/>
          <w:szCs w:val="28"/>
          <w:lang w:eastAsia="en-US"/>
        </w:rPr>
        <w:t xml:space="preserve">  учитель мокшанского язык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</w:t>
      </w:r>
      <w:r>
        <w:rPr>
          <w:rFonts w:eastAsia="Calibri"/>
          <w:sz w:val="28"/>
          <w:szCs w:val="28"/>
          <w:lang w:eastAsia="en-US"/>
        </w:rPr>
        <w:t>Мелешкина Алла Александ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4 год</w:t>
      </w:r>
    </w:p>
    <w:p>
      <w:pPr>
        <w:pStyle w:val="Normal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Рабочая программа по мокшанскому языку составлена на основ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авторской программы А.И. Исайкиной «Программы и методические рекомендации по изучению мокшанского языка во 2 – 4 классах школ с русским или смешанным по национальному составу контингентом обучающихся» и учебного плана МОУ «Стародевиченская СОШ» на 2024-2025 уч. г.</w:t>
      </w:r>
    </w:p>
    <w:p>
      <w:pPr>
        <w:pStyle w:val="Normal"/>
        <w:rPr>
          <w:b/>
          <w:b/>
          <w:bCs/>
          <w:color w:val="000000"/>
        </w:rPr>
      </w:pPr>
      <w:r>
        <w:rPr/>
        <w:t>На изучение курса «Мокшанский язык»  отводится 34ч.(1ч. в неделю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Style w:val="Dash041e005f0431005f044b005f0447005f043d005f044b005f0439005f005fchar1char1"/>
          <w:b/>
          <w:b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 xml:space="preserve">ЛИЧНОСТНЫЕ, МЕТАПРЕДМЕТНЫЕ  И ПРЕДМЕТНЫЕ РЕЗУЛЬТТЫ ОСВОЕНИЯ </w:t>
      </w:r>
      <w:r>
        <w:rPr>
          <w:b/>
          <w:sz w:val="28"/>
          <w:szCs w:val="28"/>
        </w:rPr>
        <w:t>мокшанского язык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/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/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развитие чувства любви к родине, чувства гордости за свою родину, народ, великое достояние мордовского народа — мордовский  язы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осозн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/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>
          <w:b/>
          <w:b/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признавать существование различных точек зрения;</w:t>
      </w:r>
      <w:r>
        <w:rPr>
          <w:i/>
        </w:rPr>
        <w:t xml:space="preserve"> </w:t>
      </w:r>
      <w:r>
        <w:rPr/>
        <w:t>воспринимать другое мнение и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Style19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словарь и весь лексический материал, предназначенный для первого года обучения;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речь учителя, детей, речь в звукозаписи в объёме программы;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твечать на вопросы одним словом или предложением, самому задавать вопросы, вести небольшой диалог;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ind w:firstLine="284"/>
        <w:jc w:val="both"/>
        <w:rPr/>
      </w:pPr>
      <w:r>
        <w:rPr/>
        <w:t>- 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ind w:firstLine="284"/>
        <w:jc w:val="both"/>
        <w:rPr/>
      </w:pPr>
      <w:r>
        <w:rPr/>
        <w:t>- рассказывать о себе, о своей семье, о жизни в школе в форме краткого изложения;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жпредметные связи, раскрытые в ходе изучения курса.</w:t>
      </w:r>
    </w:p>
    <w:p>
      <w:pPr>
        <w:pStyle w:val="Normal"/>
        <w:ind w:firstLine="284"/>
        <w:jc w:val="both"/>
        <w:rPr/>
      </w:pPr>
      <w:r>
        <w:rPr>
          <w:bCs/>
          <w:lang w:eastAsia="he-IL" w:bidi="he-IL"/>
        </w:rPr>
        <w:t>Осуществляются межпредметные связи с русским языком  - применение лексико-грамматических аналогов родного языка детей</w:t>
      </w:r>
      <w:r>
        <w:rPr>
          <w:b/>
          <w:bCs/>
          <w:lang w:eastAsia="he-IL" w:bidi="he-IL"/>
        </w:rPr>
        <w:t xml:space="preserve"> </w:t>
      </w:r>
      <w:r>
        <w:rPr>
          <w:lang w:eastAsia="he-IL" w:bidi="he-IL"/>
        </w:rPr>
        <w:t>(при обучении мокшанскому языку учитель прибегает к родному языку детей, обращает их вни</w:t>
        <w:softHyphen/>
        <w:t>мание (в том или другом случае), как это можно выразить на родном языке.</w:t>
      </w:r>
    </w:p>
    <w:p>
      <w:pPr>
        <w:pStyle w:val="Norma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</w:rPr>
        <w:t>Содержание учебного курс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1. Здравствуй, школа! -4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вспомнить слова, обозначающие школьные принадлежности, предметы, окружающие ребенка в школе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существительные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глаголы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>
          <w:b/>
        </w:rPr>
        <w:t>2. Вспомним лето -3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вспомнить слова, обозначающие времена года, состояние природы, ее признаки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изученных слов и знакомство с новыми словами на тему «Лето»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3. Вот и наступила осень -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вспомнить  слова о приметах поздней осен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комство с новыми словам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существительные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глаголы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4. Зимушка-зима – 4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активизация слов, изученных в первый год обучения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комство с новыми словам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существительные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глаголы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прилагательные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Мои друзья-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личных местоимений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В городе –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использование в устной и письменной речи ранее изученных слов на эту тему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комство с новыми словам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Домашние дела –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активизация в устной и письменной речи учащихся слов и словосочетаний, обозначающих названия предметов и действий в домашнем обиходе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глаголы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8. 8 марта – женский праздник -3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умений отвечать на вопросы тя кие? тя кинь?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активизация слов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вспомнить названия дней недел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Мы любим спорт</w:t>
      </w:r>
      <w:r>
        <w:rPr/>
        <w:t xml:space="preserve"> -</w:t>
      </w:r>
      <w:r>
        <w:rPr>
          <w:b/>
        </w:rPr>
        <w:t xml:space="preserve">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 xml:space="preserve">-развитие умений отвечать на вопросы мезе тии?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ть летние и зимние виды спорта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Дикие и домашние животные –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названий домашних и диких животных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усвоение слов, обозначающих детенышей домашних животных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комство с новыми словам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глаголы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Птицы –1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 xml:space="preserve"> </w:t>
      </w:r>
      <w:r>
        <w:rPr/>
        <w:t>- повторение названий диких и домашних птиц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12. Природа вокруг нас.</w:t>
      </w:r>
      <w:r>
        <w:rPr/>
        <w:t xml:space="preserve"> </w:t>
      </w:r>
      <w:r>
        <w:rPr>
          <w:b/>
        </w:rPr>
        <w:t>– 3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слов, обозначающих цвет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Весна – красна – 2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акрепление изученных слов о весне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знакомство с новыми словами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>- беседа о сохранении природы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/>
        <w:t xml:space="preserve"> </w:t>
      </w:r>
      <w:r>
        <w:rPr/>
        <w:t>-беседа о зимующих и перелетных птицах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>
          <w:b/>
        </w:rPr>
        <w:t>14. Времена года.– 1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/>
        <w:t>-ответы на вопросы о временах года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b/>
        </w:rPr>
        <w:t>17.Повторение всего изученного материала – 1ч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63195</wp:posOffset>
                </wp:positionV>
                <wp:extent cx="5071110" cy="415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1366"/>
                              <w:gridCol w:w="180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tLeast" w:line="100" w:before="0" w:after="0"/>
                                    <w:jc w:val="center"/>
                                    <w:rPr>
                                      <w:rFonts w:eastAsia="Calibri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в том числе контрольных/ практически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равствуй, школа!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помним лето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т и наступила осень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ушка-зима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и друзья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городе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омашние дела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марта – женский праздник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ы любим спорт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кие и домашние животные. 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тицы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Цвета природы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на – красна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емена года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пройденного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326.9pt;mso-wrap-distance-left:9pt;mso-wrap-distance-right:9pt;mso-wrap-distance-top:0pt;mso-wrap-distance-bottom:0pt;margin-top:12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1366"/>
                        <w:gridCol w:w="180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tLeast" w:line="100" w:before="0" w:after="0"/>
                              <w:jc w:val="center"/>
                              <w:rPr>
                                <w:rFonts w:eastAsia="Calibri" w:cs="Times New Roman"/>
                                <w:bCs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Times New Roman"/>
                                <w:bCs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в том числе контрольных/ практических раб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равствуй, школа!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помним лето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т и наступила осень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ушка-зима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и друзья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оде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машние дела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марта – женский праздник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любим спорт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кие и домашние животные. 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тицы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вета природы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на – красна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а года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пройденного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05"/>
        <w:gridCol w:w="1134"/>
        <w:gridCol w:w="1276"/>
        <w:gridCol w:w="1418"/>
      </w:tblGrid>
      <w:tr>
        <w:trPr>
          <w:trHeight w:val="492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, раздела/ темы урок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133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3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, школа!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ять прозвенел звонок. День зн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усь. Учимся считать до 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 на каждый день. Кем я буду, когда вырасту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Каждому делу – своё врем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ним лет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деревни. На реч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в деревне. Берегите природ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 теплое лето. Как я отдыхал(а) лето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и наступила осен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 осени. Подарки осени. Природа осень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 дни осени. Составление рассказа «Осен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ушка-зим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а пришла. Зимние забавы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хорошо зимой. Не боимся холо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годний праздник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овогодний праздни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мои друзья. Среди друзей хорошо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м в гости. Составление рассказа «Я и мои друзья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род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ородской улице. Жизнь в город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Люблю свой гор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де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м дома. Дела в доме, во дворе и на огород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работать. Составление рассказа «Работа на огороде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марта – женский праздни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в нашем доме праздник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у меня мам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амин праздни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любим спор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-это здоровье. Спортивные игр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. Играем с друзья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ие и домашние животные. Птиц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 Живут рядом с н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летом и зимой. Кто где живе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а природ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. В поле.  На луг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а природы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Я люблю природ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а – крас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пришла. Весенние заботы. Приметы вес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иметы весны. Составление расск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а го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ойденног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6C"/>
          <w:sz w:val="28"/>
          <w:szCs w:val="28"/>
        </w:rPr>
      </w:pPr>
      <w:r>
        <w:rPr>
          <w:bCs/>
          <w:color w:val="00006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25:00Z</dcterms:created>
  <dc:creator>Sea</dc:creator>
  <dc:description/>
  <cp:keywords/>
  <dc:language>en-US</dc:language>
  <cp:lastModifiedBy>Alla</cp:lastModifiedBy>
  <cp:lastPrinted>2024-09-14T15:43:00Z</cp:lastPrinted>
  <dcterms:modified xsi:type="dcterms:W3CDTF">2024-09-14T13:03:00Z</dcterms:modified>
  <cp:revision>61</cp:revision>
  <dc:subject/>
  <dc:title>  Рассмотрена и одобрена на                                                 Утверждена руководителем</dc:title>
</cp:coreProperties>
</file>