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8"/>
          <w:lang w:eastAsia="ru-RU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Т.В.Цыг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директор МОУ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>С.П.Бертяк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  <w:t xml:space="preserve">Приказ № ______от ___________ г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 xml:space="preserve">ЭЛЕКТИВНОГО 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«ИСТОРИЧЕСКАЯ ЛИЧНОСТЬ В ИС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и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читель истории и обществозн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ишина Любовь Ивано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2024 год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Элективный курс “Исторические личности в истории России ” предназначен для учащихся 10 классов, изучающих историю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Программа ориентирована на дополнение и углубление знаний учащихся о важнейших деятелях российской истории, чьи имена остались в памяти человечест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ктивный курс рассчитан на 34 ча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Результаты освоения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кончании изучения элективного кур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щиеся должн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*соотносить единичные факты и общие явления и процессы</w:t>
        <w:br/>
        <w:br/>
        <w:t>*называть характерные, существенные черты минувших событий и исторических личностей</w:t>
        <w:br/>
        <w:br/>
        <w:t>*сравнивать исторические события и исторических деятелей</w:t>
        <w:br/>
        <w:br/>
        <w:t>*объяснять , в чем состояли мотивы, цели и результаты деятельности отдельных людей в истории; излагать оценки событий и личностей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Содержание курса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дел 1. Земля русская (9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1. Рюрик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Легендарное и реальное в “признании варягов”. Рюрик. Норманнская теория, её роль в русской истории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2. Первые князья (2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орьба Новгорода и Киева как двух центров государственности на Руси. Русь в конце IX – середине X в. Объединением вещим Олегом племен вдоль пути “из варяг в греки”. Значение общего похода на Царьград. Древняя Русь и её соседи при Игоре Старом. Князь и дружина. Игорь и Ольга. Реформа управления и налогообложения при Ольге. Крещение Ольги. Князь – воин. Святослав – “Александр Македонский Восточной Европы”. Поход на Дунай. Война с Византией. Гибель Святослав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ема 3. Владимир Святой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Легенды, былины, история. Собирательный образ Владимира Красно Солнышко. Первая междоусобица на Руси и победа Владимира Святославича. Причины провала языческой реформы. Крещение Руси как русский и европейский феномен. Оборона Руси от печенегов. Междоусобица на Руси после смерти Владимира Святославич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ема 4. Первые святые на Руси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орис и Глеб – князья мученики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5. Ярослав Мудрый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цвет Руси при Ярославе Мудром. Укрепление международного положения Руси. Просвещение. “Русская правда” – княжий закон. Что охранялось законом. Политическое наследие. Причины усобиц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ема 6. Владимир Мономах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овая усобица на Руси между сыновьями и внуками Ярослава. Личность Мономаха, его образование, литературный дар, хозяйственные заботы и быт. Организация обороны южных рубежей. Княжеские съезды. Расширение династических связей в пределах Европы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7. Князья периода феодальной раздробленности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чало раздробленности на Руси. Распад Руси на 15 крупных княжеств. Владимиро-Суздальская Русь. Юрий Долгорукий. Андрей Боголюбский и зарождение русского самовластия. Перенос столицы во Владимир, замок в Боголюбове. Всеволод Большое Гнездо. Галицко-Волынские земли. Владимир Галицкий в “Слове о полку Игореве” и в жизни. Даниил Галицкий. Господин Великий Новгород. Система “выкармливания” князя – особенность Новгородской государственности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8. Александр Невский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ступление крестоносцев. Александр Ярославович Невский. Выбор князя. Борьба против шведских и немецких рыцарей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9. Деятели русской церкви и культуры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ервый русский митрополит Илларион. Церковь и просвещение. Нестор и другие летописцы. Даниил Заточник, Кирилл Туровский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дел 2. Московская Русь (6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1. Иван Калита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становление ордынского ига на Руси. Возвышение Москвы. Начало Московской династии. Даниил Московский. Личность Ивана Калиты. Борьба за великокняжеский ярлык. Переезд в Москву митрополита. Способы расширения владений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ема 2. Дмитрий Донской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усь при Дмитрии Донском. Противостояние Орде. Борьба с Тверью. Политическое первенство Москвы при Василии I и Василии II Тёмном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3. Сергий Радонежский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ий Радонежский. Его роль и значение для русской истории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4. Иван III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зникновение государства Российского. Иван III – первый великий князь всея Руси. Характер Ивана III. Дела семейные. Софья Палеолог- супруга Московского великого князя. “Москва – Третий Рим”. Иосиф Волоцкий и Нил Сорский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ема 5. Иван IV Грозный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оссия при Иване Грозном. Царь и его соратники (Алексей Адашев, митрополит Макарий, Андрей Курбский, протопоп Сильвестр). Рост территории государства. Взятие Казани. Установление дипломатических отношений с Англией. Судебник 1550 г.: сословия и власть. Стоглав и “Домострой”. Опричнина как средство утверждения самодержавной деспотии. Культура и быт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6. Великие живописцы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конопись и фрески. Андрей Рублев. “Троица”. Феофан Грек. Дионисий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дел 3. Россия в XVII веке (6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1. Борис Годунов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орис Годунов – опричник – правитель – царь. Учреждение патриаршества. Развитие барщины и закрепощение крестьян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2. Минин и Пожарский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зьма Минин. Полководец князь Дмитрий Пожарский. Формирование народных ополчений. Изгнание интервентов. Влияние Смутного времени на духовную жизнь общества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3. Алексей Михайлович “Тишайший”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зрождение страны после смуты. Царь Алексей Михайлович (Тишайший). Формирование абсолютной монархии. Соборное уложение. Закрепощение крестьянств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4. Степан Разин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XVII век – “бунташное время”. Народные восстания. Личность Степана Разина. Каспийский поход. Поражение разинщины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5. Церковный раскол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ост нетерпимости и инакомыслия. “Священство выше царства”. “Друзья-враги”: патриарх Никон, протопоп Аввакум. Боярыня Морозова. Староверы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6. Деятели культуры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чало разделения культуры “верхов” и “низов”. “Обмирщение” культуры. Общественная мысль. Симеон Полоцкий. Живопись (парсуна). Симон Ушаков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дел 4. Россия в XVIII веке (8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1. Петр Первый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р и царевна Софья. Воспитание Петра. Первые самостоятельные шаги Петра. Путешествие за границу. Реформы Петра Первого. Победы на театре войны. Итоги экономического развития. Дело царевича Алексея. Публицистика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2. Птенцы гнезда Петрова”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орис Петрович Шереметов. Петр Андреевич Толстой. Алексей Васильевич Макаров. Александр Данилович Меншиков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3. Женщины на престоле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Екатерина I. Анна Иоанновна. Фавориты и политики. Борьба придворных группировок. Роль иностранцев в эпоху дворцовых переворотов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4. Елизавета Петровна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Елизавета – дочь Петра Великого. Граф Шувалов. Открытие Московского университет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5. Екатерина Великая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Екатерина II и её окружение. “Просвещенный абсолютизм”. Усиление крепостничества. Золотой век российского дворянств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6. Емельян Пугачев (1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естьянская война. Пугачев Е.И. и его сподвижники. Самозванцы до и после Пугачева Е.И.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7. Павел 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Павел Ι и его время. Сподвижники: «Гатчинские птенцы». Аракчеев А.А. «Романтический император». «Бедный, бедный Павел…». Заговор 11 март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8 Великие полководцы и флотоводцы (2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обеды на суше и на море. Русское военное искусство. Румянцев П.А. и Суворов А.В.. Спиридов Г.А. и Ушаков Ф.Ф.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а 9. Русское “Просвещение” (2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цвет русской культуры. Русское “Просвещение”. Магницкий Л.Ф.,  Ломоносов М.В., Новиков Н.И., Фонвизин Д.И . Проявление оппозиционной мысли. Великие живописцы и зодчие. Левицкий Д.Г., Боровиковский В.Л. и др.. Русский театр. Волков Ф.Г..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тоговое повторение (1 ча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</w:tblGrid>
      <w:tr>
        <w:trPr>
          <w:trHeight w:val="412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 xml:space="preserve">Наименование  темы раздела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Количество часов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82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В том числе контрольных/ практических рабо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Земля рус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 xml:space="preserve">Московская Рус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 – эпоха великих реформ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Итоговое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eastAsia="zh-CN" w:bidi="hi-I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 -тематическое план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tbl>
      <w:tblPr>
        <w:tblW w:w="9046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275"/>
        <w:gridCol w:w="1260"/>
        <w:gridCol w:w="1407"/>
      </w:tblGrid>
      <w:tr>
        <w:trPr>
          <w:trHeight w:val="33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 раздела/темы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1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Земля рус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р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княз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святые на 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 Мудр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 Мон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я периода феодальной раздроб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Н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и русской церкви и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осковская Ру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Кал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 Донс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й Радонеж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живопис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Году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, Пожа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 Михайлович “Тишайший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 Ра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ый рас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Рос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Пер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тенцы гнезда Петров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на прест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 Пугач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полководцы и флотовод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«просвещ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 – эпоха великих реформа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ранский М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те С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пин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200"/>
        <w:rPr/>
      </w:pPr>
      <w:r>
        <w:rPr/>
      </w:r>
      <w:r>
        <mc:AlternateContent>
          <mc:Choice Requires="wps">
            <w:drawing>
              <wp:anchor behindDoc="0" distT="0" distB="127000" distL="28575" distR="2857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49777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33"/>
                              <w:gridCol w:w="218"/>
                              <w:gridCol w:w="1773"/>
                              <w:gridCol w:w="363"/>
                              <w:gridCol w:w="88"/>
                              <w:gridCol w:w="233"/>
                              <w:gridCol w:w="233"/>
                              <w:gridCol w:w="160"/>
                              <w:gridCol w:w="3966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7606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25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25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841.9pt;mso-wrap-distance-left:2.25pt;mso-wrap-distance-right:2.25pt;mso-wrap-distance-top:0pt;mso-wrap-distance-bottom:10pt;margin-top:4.15pt;mso-position-vertical-relative:text;margin-left:5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33"/>
                        <w:gridCol w:w="218"/>
                        <w:gridCol w:w="1773"/>
                        <w:gridCol w:w="363"/>
                        <w:gridCol w:w="88"/>
                        <w:gridCol w:w="233"/>
                        <w:gridCol w:w="233"/>
                        <w:gridCol w:w="160"/>
                        <w:gridCol w:w="3966"/>
                        <w:gridCol w:w="572"/>
                      </w:tblGrid>
                      <w:tr>
                        <w:trPr/>
                        <w:tc>
                          <w:tcPr>
                            <w:tcW w:w="4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7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698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98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7606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3000" w:hRule="atLeast"/>
                        </w:trPr>
                        <w:tc>
                          <w:tcPr>
                            <w:tcW w:w="25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252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25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252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252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252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252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252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252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9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252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9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9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9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9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9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38:00Z</dcterms:created>
  <dc:creator>Sea</dc:creator>
  <dc:description/>
  <cp:keywords/>
  <dc:language>en-US</dc:language>
  <cp:lastModifiedBy>Пользователь</cp:lastModifiedBy>
  <cp:lastPrinted>2002-01-01T00:36:00Z</cp:lastPrinted>
  <dcterms:modified xsi:type="dcterms:W3CDTF">2012-04-05T00:04:00Z</dcterms:modified>
  <cp:revision>11</cp:revision>
  <dc:subject/>
  <dc:title/>
</cp:coreProperties>
</file>