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___»  ____________2024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 «МОКШАНСКИЙ ЯЗЫ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мокшан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4 год</w:t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мокшанскому языку составлена на основе авторской программы  В.Ф.Рогожиной и В.П. Гришуниной «Программа по изучению мокшанского языка в школах с русским или смешанным по национальному составу контингентом обучающихся ( шестой год обучения – 7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4–2025 уч.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тическое планирование рассчитано на базовый уровень изучения мокшанского языка в 7 классе в объеме 17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   освоения</w:t>
      </w:r>
    </w:p>
    <w:p>
      <w:pPr>
        <w:pStyle w:val="Normal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Мокшанский язык»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учащихся, формируемые при изучении мокшанского языка </w:t>
        <w:br/>
        <w:t>- формирование мотивации изучения мокшанского языка;</w:t>
        <w:br/>
        <w:t>- стремление к совершенствованию собственной речевой культуры в целом;</w:t>
        <w:br/>
        <w:t>- развитие таких качеств, как воля, целеустремленность, инициативность, трудолюбие, дисциплинированность;</w:t>
        <w:br/>
        <w:t>- стремление к лучшему осознанию культуры своего народа и готовность содействовать ознакомлению с ней представителей других народов.</w:t>
      </w:r>
    </w:p>
    <w:p>
      <w:pPr>
        <w:pStyle w:val="Default"/>
        <w:rPr/>
      </w:pPr>
      <w:r>
        <w:rPr>
          <w:rFonts w:cs="Book Antiqua" w:ascii="Book Antiqua" w:hAnsi="Book Antiqua"/>
        </w:rPr>
        <w:t xml:space="preserve">- </w:t>
      </w:r>
      <w:r>
        <w:rPr/>
        <w:t xml:space="preserve">понимание мордов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Default"/>
        <w:ind w:left="567" w:firstLine="567"/>
        <w:rPr/>
      </w:pPr>
      <w:r>
        <w:rPr/>
      </w:r>
    </w:p>
    <w:p>
      <w:pPr>
        <w:pStyle w:val="Default"/>
        <w:spacing w:before="0" w:after="28"/>
        <w:rPr/>
      </w:pPr>
      <w:r>
        <w:rPr>
          <w:rFonts w:cs="Book Antiqua" w:ascii="Book Antiqua" w:hAnsi="Book Antiqua"/>
        </w:rPr>
        <w:t xml:space="preserve">- </w:t>
      </w:r>
      <w:r>
        <w:rPr/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Default"/>
        <w:rPr/>
      </w:pPr>
      <w:r>
        <w:rPr>
          <w:rFonts w:cs="Book Antiqua" w:ascii="Book Antiqua" w:hAnsi="Book Antiqua"/>
        </w:rPr>
        <w:t xml:space="preserve">- </w:t>
      </w:r>
      <w:r>
        <w:rPr/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изучения мокшанского язык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школьников воспринимать и понимать мокшанскую речь на слух, говорить и читать по-мокшански в пределах доступной им тематики, предусмотренной програм</w:t>
        <w:softHyphen/>
        <w:t xml:space="preserve">мо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детей навыков коммуникативного обще</w:t>
        <w:softHyphen/>
        <w:t xml:space="preserve">ния с учетом программного речевого материала; </w:t>
        <w:br/>
        <w:t>- ознакомление учащихся с устно-поэтическим творчест</w:t>
        <w:softHyphen/>
        <w:t>вом мордовского народа, с его традициями и обычаями, с на</w:t>
        <w:softHyphen/>
        <w:t>родным декоративно-прикладным искусством, культур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пользоваться двуязычными словар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программы:</w:t>
        <w:br/>
        <w:t>Речевая компетенция в следующих видах речевой деятельности:</w:t>
        <w:br/>
        <w:t>говорении:</w:t>
        <w:br/>
        <w:t>- 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<w:br/>
        <w:t>- расспрашивать собеседника и отвечать на его вопросы;</w:t>
        <w:br/>
        <w:t>- сообщать краткие сведения о своем городе/селе;</w:t>
        <w:br/>
        <w:t>- описывать события/явления, передавать основное содержание, основную мысль прочитанного или услышанного;</w:t>
        <w:br/>
        <w:t>аудировании:</w:t>
        <w:br/>
        <w:t>-  воспринимать на слух и полностью понимать речь учителя, одноклассников;</w:t>
        <w:br/>
        <w:t>- воспринимать на слух и понимать основное содержание несложных аудиотекстов;</w:t>
        <w:br/>
        <w:t>-  воспринимать на слух и  понимать с опорой на языковую догадку предложения;</w:t>
        <w:br/>
        <w:t>чтении:</w:t>
        <w:br/>
        <w:t>-  читать аутентичные тексты разных жанров и стилей;</w:t>
        <w:br/>
        <w:t>- читать аутентичные тексты с выборочным пониманием значимой/нужной/интересующей информации;</w:t>
        <w:br/>
        <w:t>письменной речи:</w:t>
        <w:br/>
        <w:t>- писать поздравления, личные письма с опорой на образец.</w:t>
        <w:br/>
        <w:t>Языковая компетенция (владение языковыми средствами):</w:t>
        <w:br/>
        <w:t>- адекватное произношение и различение на слух всех звуков  мокшанского языка; соблюдение правильного ударения в словах и фразах;</w:t>
        <w:br/>
        <w:t xml:space="preserve"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  <w:br/>
        <w:t>- распознавание и употребление в речи основных значений изученных лексических единиц (слов, словосочетаний, реплик-клише речевого этикета)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Межпредметные связ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усскому языку - применение лексико-грамматических аналогов родного языка детей (при обучении мокшанскому языку учитель прибегает к родному языку детей, обращает их вни</w:t>
        <w:softHyphen/>
        <w:t>мание (в том или другом случае), как это можно выразить на родном язык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музыке – осуществляется знакомство с песенным творчеством мордовского нар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 – ознакомление с прикладным искусством мордовского народа</w:t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споминаем летние каникулы (Лятфнесаськ кизонь каникулатнен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Поведение в школе, классе (Школаса, класса прянь вятемась). Любимые предметы, кружки школе (Школаса кельгома предметтне, кружокне) Любимый учитель (Кельгома тонафтызе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Рассуждение о профессиях (Профессиятнень колга корхнемат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Характер человека. Любимые дела. Развлечения.(Ломанень обуцяса эрь кодама ширетне.  Кельговикс тефне, кельговикссь перьфпяльса, тонафнемаса)  Чтение-это знания, помощь, радость.  (Лувомась-тя содамошит, лезкс, кенярдем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 Здоровый образ жизни (Шумбрашинь ванфтомась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Хорошие и плохие манеры поведения (Цебярь и кальдяв обуцятне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Любовь к спорту (Спортонь кельгомась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Известные люди мордвы, Мордовские богатыри ( Мокшэрзятнень содаф ломаньцна,  Мокшэрзянь богатырьхне (Тюштя, Сияжар)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Домашние дела.  Образование прилагательных с уменьшительно-ласка</w:t>
        <w:softHyphen/>
        <w:t xml:space="preserve">тельными суффиксами -кя / -ня. 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9. Известные ученые - языковеды, ученые – фольклористы (Кялень содавикс тонафтыхне, ученайхне-фольклористтне  (М.Е. Евсевьев, К.Т. Самородов)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0.  Пословицы (Валмуворксне)    Загадки (Содама ефксне)   Частушки (Сиде моронятне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1. Известные художники Мордовии (Мордовиянь содавикс художникне (Ф.В.Сычков, С.Ф.Коровин)     Путешествие по картине известногомордовскогохудожника (Путешествия мордовскяй содовикс художниконь картинань коряс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2. Известные композиторы, певцы (содавикс композиторхне, морайхне (Н.В. Кошелева, И.М.Яушев)</w:t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ые символы Республики Мордовия (Мордовиянь    государственнай символхне (флагсь, гербсь, гимнас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Достопримечательности Саранска (Саранск ошень мазы васттне:   Краеведческяй музейсь, Мордовскя народнай культурань музейсь,Тысячелетиянь площадсь)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1000-е летие единения мордовского народа с народами Российского государства (1000 киза мокшэрзянь народть ладязь эрямац Российскяй государстваса эряй нароттнень мархт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Просторы родного края. Живущие в нем народы.  (Шачема масторсь оцю да кели) Москва- столица России (Москусь- Россиять столицац)  Природные богатства Мордовии (Мордовиянь перьфпяльть козяшинз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7.Повт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560"/>
        <w:gridCol w:w="1701"/>
      </w:tblGrid>
      <w:tr>
        <w:trPr>
          <w:trHeight w:val="345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летние канику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, классе. Любимые предметы, кружки в школе. Любимый 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о професс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человека. Любимые дела. Развлечения. Чтение – это знания, помощь, рад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Хорошие и плохие манеры п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мордвы. Мордовские богатыр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. Семья друга, подр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-языковеды, учёные-фольклорис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Загадки.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художники Мордовии. Путешествие по картине известного мордовского худож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композиторы, пев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еспублики Мордо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аранс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летие единения мордовского народа с народами Российского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ры родного края. Живущие в нем народы. Природные богатства Мордов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167"/>
        <w:gridCol w:w="1276"/>
        <w:gridCol w:w="1526"/>
        <w:gridCol w:w="1132"/>
      </w:tblGrid>
      <w:tr>
        <w:trPr>
          <w:trHeight w:val="345" w:hRule="atLeas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103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летние каникул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, классе. Любимые предметы, кружки в школе. Любимый учите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о професс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человека. Любимые дела. Развлечения. Чтение – это знания, помощь, рад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Хорошие и плохие манеры пове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мордвы. Мордовские богатыри. Мордовские легенд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. Семья друга, подруг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-языковеды, учёные-фольклорис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Загадки. Частуш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художники Мордовии. Путешествие по картине известного мордовского художн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композиторы, певц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еспублики Мордов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аранск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летие единения мордовского народа с народами Российского государ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ры родного края. Живущие в нем народы. Природные богатства Мордов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4-09-14T16:27:00Z</cp:lastPrinted>
  <dcterms:modified xsi:type="dcterms:W3CDTF">2024-09-14T13:34:00Z</dcterms:modified>
  <cp:revision>48</cp:revision>
  <dc:subject/>
  <dc:title>Рассмотрена и одобрена                                                             Утверждена руководителем</dc:title>
</cp:coreProperties>
</file>