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ca7504fb-a4f4-48c8-ab7c-756ffe56e67b"/>
      <w:r>
        <w:rPr>
          <w:rFonts w:cs="Times New Roman" w:ascii="Times New Roman" w:hAnsi="Times New Roman"/>
          <w:b/>
          <w:color w:val="000000"/>
          <w:sz w:val="28"/>
        </w:rPr>
        <w:t>Республика Мордови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Ельниковский муниципальный район</w:t>
      </w:r>
      <w:bookmarkStart w:id="1" w:name="5858e69b-b955-4d5b-94a8-f3a644af01d4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Стародевичен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ем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ыгано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1 от «30» 08  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ртякова С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1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4851272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 класса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f4f51048-cb84-4c82-af6a-284ffbd4033b"/>
      <w:r>
        <w:rPr>
          <w:rFonts w:cs="Times New Roman" w:ascii="Times New Roman" w:hAnsi="Times New Roman"/>
          <w:b/>
          <w:color w:val="000000"/>
          <w:sz w:val="28"/>
        </w:rPr>
        <w:t>Стародевичье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 2024</w:t>
      </w:r>
      <w:bookmarkStart w:id="3" w:name="0607e6f3-e82e-49a9-b315-c957a5fafe42"/>
      <w:bookmarkEnd w:id="3"/>
    </w:p>
    <w:p>
      <w:pPr>
        <w:pStyle w:val="Normal"/>
        <w:spacing w:before="0" w:after="0"/>
        <w:ind w:left="120" w:hanging="0"/>
        <w:rPr/>
      </w:pPr>
      <w:r>
        <w:rPr/>
      </w:r>
      <w:bookmarkStart w:id="4" w:name="block-36895271"/>
      <w:bookmarkStart w:id="5" w:name="block-36895271"/>
      <w:bookmarkEnd w:id="5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right="-1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курса  «История Древнего мира»</w:t>
      </w:r>
      <w:r>
        <w:rPr>
          <w:rFonts w:cs="Times New Roman" w:ascii="Times New Roman" w:hAnsi="Times New Roman"/>
          <w:sz w:val="24"/>
          <w:szCs w:val="24"/>
        </w:rPr>
        <w:t>  разработана на основе:</w:t>
      </w:r>
    </w:p>
    <w:p>
      <w:pPr>
        <w:pStyle w:val="Style2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 Федеральный закон «Об образовании в Российской Федерации»;</w:t>
      </w:r>
    </w:p>
    <w:p>
      <w:pPr>
        <w:pStyle w:val="Style29"/>
        <w:spacing w:lineRule="auto" w:line="360" w:before="0" w:after="0"/>
        <w:ind w:left="142" w:hanging="142"/>
        <w:rPr>
          <w:bCs/>
          <w:color w:val="000000"/>
        </w:rPr>
      </w:pPr>
      <w:r>
        <w:rPr>
          <w:bCs/>
          <w:color w:val="000000"/>
        </w:rPr>
        <w:t>- Федеральный  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№ 1897 «Об утверждении федерального  государственного стандартов основного общего  образования».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-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- Примерная программа основного общего образования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 xml:space="preserve">- Программа воспитания МБОУ «СОШ №3»  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</w:t>
      </w:r>
      <w:r>
        <w:rPr>
          <w:color w:val="000000"/>
        </w:rPr>
        <w:t>Рабочая программа. Поурочные рекомендации. Всеобщая история. История Древнего мира. 5 класс.</w:t>
      </w:r>
      <w:r>
        <w:rPr/>
        <w:t xml:space="preserve"> </w:t>
      </w:r>
      <w:r>
        <w:rPr>
          <w:color w:val="000000"/>
        </w:rPr>
        <w:t>Н. И. Шевченко.  –  М.: Просвещение, 2020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9г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г. История Древнего мира.   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рассчитана на 70 часов, 2 часа в неделю.  Срок реализации программы 1 год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ы вводный и повторительно – обобщающие уроки, которые способствуют активизации учебной работы школьников, формированию у них целостных исторических представлений.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изучения курс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360" w:before="0" w:after="0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360" w:before="43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360" w:before="0" w:after="0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autoSpaceDE w:val="false"/>
        <w:spacing w:lineRule="auto" w:line="360" w:before="67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бучения и освоения содержания курса по истории 5 класса. </w:t>
      </w:r>
    </w:p>
    <w:p>
      <w:pPr>
        <w:pStyle w:val="Normal"/>
        <w:autoSpaceDE w:val="false"/>
        <w:spacing w:lineRule="auto" w:line="360" w:before="67" w:after="0"/>
        <w:ind w:left="288"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360" w:before="149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готовность и способность обучающихся к саморазвитию, самостоятельности и личностному самоопределению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формированность их мотивации к целенаправленной учебно-познавательной деятельност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формированность внутренней позиции личности как особого ценностного отношения к себе, к окружающим людям и к жизни в целом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тие чувства личност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истема индивидуально значимых и общественно приемлемых социальных и межличностных отношений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едпосылки правосознания и социальные компетенции  — способность ставить цели и строить жизненные планы с учётом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своих потребностей и интересов, а также социально значимых сфер деятельности в рамках социально-нормативного пространства.</w:t>
      </w:r>
    </w:p>
    <w:p>
      <w:pPr>
        <w:pStyle w:val="Normal"/>
        <w:autoSpaceDE w:val="false"/>
        <w:spacing w:lineRule="auto" w:line="360" w:before="0" w:after="0"/>
        <w:ind w:left="37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освоенные обучающимися межпредметные понятия и универсальные учебные действия (познавательные, коммуникативные, регулятивные),     способность их использовать в учебной, познавательной и социальной практике;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готовность к самостоятельному планированию и осуществлению учебной деятельности и организации учебного сотрудничества с педагогами и  сверстниками, к участию в построении индивидуальной образовательной траектори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овладение навыками работы с информацией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19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знание основных дат, этапов и ключевых событий истории Древнего мира; выдающихся деятелей всеобщей истории данного периода;    важнейших достижений культуры и системы ценностей, сформировавшихся в ходе исторического развития;</w:t>
      </w:r>
    </w:p>
    <w:p>
      <w:pPr>
        <w:pStyle w:val="Normal"/>
        <w:autoSpaceDE w:val="false"/>
        <w:spacing w:lineRule="auto" w:line="360" w:before="14" w:after="0"/>
        <w:ind w:left="142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определять последовательность, длительность исторических событий, явлений, процессов; соотносить события истории разных стран и народов с историческими периодами; синхронизировать события (явления, процессы) истории разных стран и народов; определять современников исторических событий (явлений, процессов)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спользовать легенду исторической карты/схемы, показывать и называть обозначенное на карте пространство   (географические объекты, территории расселения народов, государства и т. п.), места, где произошли изучаемые события (явления, процессы), рассказывать о ходе исторических событий, процессов, характеризовать социально-экономическое развитие изучаемых регионов, геополитическое положение государств в указанный период; соотносить информацию тематических и общих (обзорных) исторических карт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проводить атрибуцию текстового исторического источника (определять его авторство, время и место создания,   события, явления, процессы, о которых идёт речь, и др.); анализировать текст исторического источника с точки зрения его темы, цели создания, основной мысли, основной и дополнительной информации; анализировать позицию автора документа и участников событий (процессов), описываемых в историческом источнике; отвечать на вопросы по содержанию исторического источника и составлять на его основе план, таблицу, схему; соотносить содержание текстового исторического источника с другими источниками информации при изучении событий (явлений, процессов); привлекать контекстную информацию для анализа исторического источника;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формирование умений различать основные типы исторических источников; соотносить вещественный исторический источник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историческим периодом, к которому он относится; описывать вещественный источник; использовать вещественные источники для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ления краткого описания исторических событий (явлений, процессов)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анализировать историческую информацию, представленную в различных формах (в том числе в форме таблиц, схем,    графиков, диаграмм); представлять историческую информацию в форме таблиц, схем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 владение приёмами описания исторических событий и памятников культуры на основе иллюстративного материала  (изобразительной наглядности);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объяснять смысл изученных исторических понятий и терминов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рассказывать на основе плана о важнейших исторических событиях Древнего мира и их участниках, показывая знание  необходимых фактов, дат, термин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выявлять существенные черты и характерные признаки исторических процессов, явлений и событий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устанавливать причинно-следственные, пространственные, временные связи исторических событий, явлений, процесс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выявлять сходство и различия сравниваемых исторических событий, явлений, процесс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формирование умений определять и объяснять, аргументировать с опорой на фактический материал своё отношение к наиболее 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начительным событиям и личностям истории Древнего мира, достижениям мировой культуры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 владение приёмами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отнесение элементов учебной деятельности школьников и ведущих процедур исторического познания позволяет определить 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уктуру подготовки учащихся 5 классов по всеобщей истории в единстве её содержательных (объектных) и деятельностных (субъектных) компонентов.</w:t>
      </w:r>
    </w:p>
    <w:p>
      <w:pPr>
        <w:pStyle w:val="Style191"/>
        <w:spacing w:lineRule="auto" w:line="360"/>
        <w:ind w:left="1068" w:hanging="0"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СОДЕРЖАНИЕ КУРСА «ВСЕОБЩАЯ ИСТОРИЯ» В  5 КЛАССЕ</w:t>
      </w:r>
    </w:p>
    <w:p>
      <w:pPr>
        <w:pStyle w:val="Style191"/>
        <w:spacing w:lineRule="auto" w:line="360"/>
        <w:ind w:left="284" w:hanging="0"/>
        <w:jc w:val="left"/>
        <w:rPr/>
      </w:pPr>
      <w:r>
        <w:rPr>
          <w:rStyle w:val="FontStyle132"/>
          <w:rFonts w:cs="Times New Roman"/>
          <w:sz w:val="24"/>
          <w:szCs w:val="24"/>
        </w:rPr>
        <w:t>История Древнего мира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Что изучает история. Историческая хронология (счёт лет «до н.  э.» и «н.  э.»). Историческая карта. Источники исторических знаний. Вспомогательные исторические науки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Первобытность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>Древний мир:</w:t>
      </w:r>
      <w:r>
        <w:rPr>
          <w:rStyle w:val="FontStyle132"/>
          <w:rFonts w:cs="Times New Roman"/>
          <w:b w:val="false"/>
          <w:sz w:val="24"/>
          <w:szCs w:val="24"/>
        </w:rPr>
        <w:t xml:space="preserve"> понятие и хронология. Карта Древне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ий Восток</w:t>
      </w:r>
      <w:r>
        <w:rPr>
          <w:rStyle w:val="FontStyle132"/>
          <w:rFonts w:cs="Times New Roman"/>
          <w:b w:val="false"/>
          <w:sz w:val="24"/>
          <w:szCs w:val="24"/>
        </w:rPr>
        <w:t xml:space="preserve">. 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b w:val="false"/>
          <w:sz w:val="24"/>
          <w:szCs w:val="24"/>
        </w:rPr>
        <w:t xml:space="preserve">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-вавилонское царство: завоевания, легендарные памятники города Вавилона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й Египет. Условия жизни и занятия населения. Управление государством (фараон, чиновники). Религиозные верования египтян. Жрецы. </w:t>
      </w:r>
      <w:r>
        <w:rPr>
          <w:rStyle w:val="FontStyle132"/>
          <w:rFonts w:cs="Times New Roman"/>
          <w:b w:val="false"/>
          <w:i/>
          <w:sz w:val="24"/>
          <w:szCs w:val="24"/>
        </w:rPr>
        <w:t>Фараон-реформатор Эхнатон</w:t>
      </w:r>
      <w:r>
        <w:rPr>
          <w:rStyle w:val="FontStyle132"/>
          <w:rFonts w:cs="Times New Roman"/>
          <w:b w:val="false"/>
          <w:sz w:val="24"/>
          <w:szCs w:val="24"/>
        </w:rPr>
        <w:t xml:space="preserve">. Военные походы. Рабы. Познания древних египтян. Письменность. Храмы и пирамиды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Восточное Средиземноморье в древности. Финикия: при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й Китай. Условия жизни и хозяйственная деятельность населения. Создание объединённого государства. Империи Цинь и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Хань. Жизнь в империи: правители и подданные, положение различных групп населения. Развитие ремёсел и торговли. Великий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>шё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>Античный мир:</w:t>
      </w:r>
      <w:r>
        <w:rPr>
          <w:rStyle w:val="FontStyle132"/>
          <w:rFonts w:cs="Times New Roman"/>
          <w:b w:val="false"/>
          <w:sz w:val="24"/>
          <w:szCs w:val="24"/>
        </w:rPr>
        <w:t xml:space="preserve"> понятие. Карта антично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яя Греция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Население Древней Греции: условия жизни и занятия. Древнейшие государства на Крите. </w:t>
      </w:r>
      <w:r>
        <w:rPr>
          <w:rStyle w:val="FontStyle132"/>
          <w:rFonts w:cs="Times New Roman"/>
          <w:b w:val="false"/>
          <w:i/>
          <w:sz w:val="24"/>
          <w:szCs w:val="24"/>
        </w:rPr>
        <w:t xml:space="preserve">Государства ахейской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i/>
          <w:sz w:val="24"/>
          <w:szCs w:val="24"/>
        </w:rPr>
        <w:t>Греции (Микены, Тиринф и др.)</w:t>
      </w:r>
      <w:r>
        <w:rPr>
          <w:rStyle w:val="FontStyle132"/>
          <w:rFonts w:cs="Times New Roman"/>
          <w:b w:val="false"/>
          <w:sz w:val="24"/>
          <w:szCs w:val="24"/>
        </w:rPr>
        <w:t>.Троянская война. «Илиада» и «Одиссея». Верования древних греков. Сказания о богах и героях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</w:t>
      </w:r>
      <w:r>
        <w:rPr>
          <w:rStyle w:val="FontStyle132"/>
          <w:rFonts w:cs="Times New Roman"/>
          <w:b w:val="false"/>
          <w:i/>
          <w:sz w:val="24"/>
          <w:szCs w:val="24"/>
        </w:rPr>
        <w:t>реформы Клисфена</w:t>
      </w:r>
      <w:r>
        <w:rPr>
          <w:rStyle w:val="FontStyle132"/>
          <w:rFonts w:cs="Times New Roman"/>
          <w:sz w:val="24"/>
          <w:szCs w:val="24"/>
        </w:rPr>
        <w:t>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Классическая Греция. Греко-персидские войны: причины, участники, крупнейшие сражения, герои. Причины победы греков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>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Период эллинизма. Македонские завоевания. Держав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ий Рим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 Завоевание Римом Италии. Войны с Карфагеном; Ганнибал. Римская армия. Установление господства Рима в Средиземноморье. </w:t>
      </w:r>
      <w:r>
        <w:rPr>
          <w:rStyle w:val="FontStyle132"/>
          <w:rFonts w:cs="Times New Roman"/>
          <w:b w:val="false"/>
          <w:i/>
          <w:sz w:val="24"/>
          <w:szCs w:val="24"/>
        </w:rPr>
        <w:t>Реформы Гракхов. Рабство в Древнем Риме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 Историческое и культурное наследие древних цивилизаций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992"/>
        <w:gridCol w:w="1276"/>
        <w:gridCol w:w="1186"/>
        <w:gridCol w:w="1309"/>
        <w:gridCol w:w="246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урока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изучен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ы, формы контрол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ые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работы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чет лет в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внейшие 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довые общины охотников и со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земледелия и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вление неравенства и зн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>
          <w:trHeight w:val="10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юще-повторительный урок по теме: Жизнь первобытных люд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9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о на берегах Н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ь египетского вельм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енные походы фара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лиг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кусство Древнего Егип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ость и знан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ющее-повторительный урок по теме «Древний Егип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10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внее Дву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вилонский царь Хаммурапи и его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иникийские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морепла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блейские с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внееврейское ц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сирийская 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сидская держава «царя цар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а и люди Древней Ин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йские к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1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му учил китайский мудрец Конфу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ый властелин единого Кит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юще-повторительный урок по теме «Древний Вос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еки и крит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ма Гомера «Или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ма Гомера «Одиссе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лигия древних гр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едельцы Аттики теряют своб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рождение демократии в Афи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вняя Сп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еческие колонии на берегах Средиземного и Черного мо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мпийские игры в дре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шествие персидских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гаванях афинского порта Пи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городе богини 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1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афинских школах и гимназ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атре Дио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финская демократия при Пер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а Эллады подчиняются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ход Александра Македонского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Александрии Египе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2.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юще-повторительный урок по теме «Древняя Гре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евнейший 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02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Рим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ая война Рима с Карфаге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ство в древнем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закон братьев Грак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3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стание Спар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овластие Цезаря в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еди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еди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Риме при императоре Не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ые христиане и их 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цвет империи во 2-ом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чный город и его 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04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мская империя при Констан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5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ятие Рима вар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05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цвет и закат Римской  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5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 xml:space="preserve">Самооценка с </w:t>
            </w:r>
            <w:r>
              <w:rPr>
                <w:spacing w:val="-1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юще-повторительный урок по теме «Древний Ри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5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5.20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Cs w:val="24"/>
              </w:rPr>
            </w:pPr>
            <w:r>
              <w:rPr>
                <w:szCs w:val="24"/>
              </w:rPr>
              <w:t>ВП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/>
          <w:szCs w:val="24"/>
        </w:rPr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2"/>
          <w:szCs w:val="24"/>
        </w:rPr>
      </w:pPr>
      <w:r>
        <w:rPr/>
      </w:r>
    </w:p>
    <w:p>
      <w:pPr>
        <w:sectPr>
          <w:type w:val="nextPage"/>
          <w:pgSz w:w="11906" w:h="16838"/>
          <w:pgMar w:left="709" w:right="56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Style191"/>
        <w:widowControl/>
        <w:spacing w:lineRule="auto" w:line="360"/>
        <w:jc w:val="left"/>
        <w:rPr>
          <w:rStyle w:val="FontStyle132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Тематическое планирование с учетом программы воспитани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"/>
        <w:gridCol w:w="1417"/>
        <w:gridCol w:w="1134"/>
        <w:gridCol w:w="992"/>
        <w:gridCol w:w="2552"/>
        <w:gridCol w:w="1701"/>
        <w:gridCol w:w="1987"/>
        <w:gridCol w:w="1418"/>
        <w:gridCol w:w="1276"/>
        <w:gridCol w:w="1275"/>
        <w:gridCol w:w="1276"/>
      </w:tblGrid>
      <w:tr>
        <w:trPr>
          <w:trHeight w:val="56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ча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ет программы воспита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0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0"/>
              </w:rPr>
              <w:t>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  <w:sz w:val="20"/>
              </w:rPr>
              <w:t>Виды, формы</w:t>
            </w:r>
            <w:r>
              <w:rPr>
                <w:rFonts w:cs="Times New Roman" w:ascii="Times New Roman" w:hAnsi="Times New Roman"/>
                <w:b/>
                <w:spacing w:val="-3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0"/>
              </w:rPr>
              <w:t>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машнее зад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ведения</w:t>
            </w:r>
          </w:p>
        </w:tc>
      </w:tr>
      <w:tr>
        <w:trPr>
          <w:trHeight w:val="3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ормы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</w:tr>
      <w:tr>
        <w:trPr>
          <w:trHeight w:val="89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Что изучает история (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ч)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Что изучает история. Счёт лет в ис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ть представлений об истории Древнего мира как  части общемирового исторического процесса. Демонстрация примеров проявления человеколюбия, уважительного отношения к представителям других национальностей и вероиспове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ая рабо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>
                <w:sz w:val="20"/>
              </w:rPr>
            </w:pPr>
            <w:r>
              <w:rPr>
                <w:spacing w:val="-1"/>
                <w:w w:val="105"/>
                <w:sz w:val="20"/>
              </w:rPr>
              <w:t>Рассказывать,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как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сторики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узнают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о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далеком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прошлом;</w:t>
            </w:r>
            <w:r>
              <w:rPr>
                <w:spacing w:val="-37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Приводить примеры вещественных и письменных</w:t>
            </w:r>
            <w:r>
              <w:rPr>
                <w:spacing w:val="1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сторических</w:t>
            </w:r>
            <w:r>
              <w:rPr>
                <w:spacing w:val="-2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сточников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8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Раздел I.  Первобытность (5 ч)</w:t>
            </w:r>
          </w:p>
        </w:tc>
      </w:tr>
      <w:tr>
        <w:trPr>
          <w:trHeight w:val="21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Глава 1. Первобытные собиратели и охотники (3 ч)</w:t>
            </w:r>
          </w:p>
        </w:tc>
      </w:tr>
      <w:tr>
        <w:trPr>
          <w:trHeight w:val="3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евнейшие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страция примеров ответственного, гражданского поведения, проявления человеколюбия и добросердечности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Знание о своей этнической принадлежности, уважение к ценностям семьи, любовь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своение общемирового культурного наслед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я проблемно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0" w:after="0"/>
              <w:ind w:left="78" w:hanging="0"/>
              <w:rPr>
                <w:sz w:val="20"/>
              </w:rPr>
            </w:pPr>
            <w:r>
              <w:rPr>
                <w:spacing w:val="-1"/>
                <w:w w:val="105"/>
                <w:sz w:val="20"/>
              </w:rPr>
              <w:t>Показывать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spacing w:val="-1"/>
                <w:w w:val="105"/>
                <w:sz w:val="20"/>
              </w:rPr>
              <w:t>на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spacing w:val="-1"/>
                <w:w w:val="105"/>
                <w:sz w:val="20"/>
              </w:rPr>
              <w:t>карте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места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расселения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древнейших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людей,</w:t>
            </w:r>
            <w:r>
              <w:rPr>
                <w:spacing w:val="-36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звестные</w:t>
            </w:r>
            <w:r>
              <w:rPr>
                <w:spacing w:val="-2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сторикам;</w:t>
            </w:r>
          </w:p>
          <w:p>
            <w:pPr>
              <w:pStyle w:val="TableParagraph"/>
              <w:spacing w:lineRule="auto" w:line="264" w:before="1" w:after="0"/>
              <w:ind w:left="78" w:right="533" w:hanging="0"/>
              <w:rPr>
                <w:sz w:val="20"/>
              </w:rPr>
            </w:pPr>
            <w:r>
              <w:rPr>
                <w:w w:val="105"/>
                <w:sz w:val="20"/>
              </w:rPr>
              <w:t>Рассказывать о занятиях первобытных людей;</w:t>
            </w:r>
            <w:r>
              <w:rPr>
                <w:spacing w:val="1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Распознавать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зображения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орудий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труда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и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охоты</w:t>
            </w:r>
            <w:r>
              <w:rPr>
                <w:spacing w:val="-36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первобытных</w:t>
            </w:r>
            <w:r>
              <w:rPr>
                <w:spacing w:val="-2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люд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4" w:hanging="0"/>
              <w:rPr>
                <w:sz w:val="20"/>
              </w:rPr>
            </w:pPr>
            <w:r>
              <w:rPr>
                <w:w w:val="105"/>
                <w:sz w:val="20"/>
              </w:rPr>
              <w:t>Самооценка с</w:t>
            </w:r>
            <w:r>
              <w:rPr>
                <w:spacing w:val="1"/>
                <w:w w:val="105"/>
                <w:sz w:val="20"/>
              </w:rPr>
              <w:t xml:space="preserve"> </w:t>
            </w:r>
            <w:r>
              <w:rPr>
                <w:spacing w:val="-1"/>
                <w:w w:val="105"/>
                <w:sz w:val="20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0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1 стр.13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одовые общины охотников и собирателей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2 стр.16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никновение искусства и религиозных ве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3 стр.20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Глава 2. Первобытные земледельцы и скотоводы (3 ч)</w:t>
            </w:r>
          </w:p>
        </w:tc>
      </w:tr>
      <w:tr>
        <w:trPr>
          <w:trHeight w:val="3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входной контрольной работы. Возникновение земледелия и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ценностного характера (демонстрация образцов дружелюбия, миролюбия, ответственного отношения к отечеству, семье, труду, знаниям, культуре, приро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4" w:after="0"/>
              <w:ind w:left="78" w:hanging="0"/>
              <w:rPr/>
            </w:pPr>
            <w:r>
              <w:rPr>
                <w:spacing w:val="-1"/>
                <w:w w:val="105"/>
              </w:rPr>
              <w:t>Характеризова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значени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свое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евним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людьми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земледелия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котоводства;</w:t>
            </w:r>
          </w:p>
          <w:p>
            <w:pPr>
              <w:pStyle w:val="TableParagraph"/>
              <w:spacing w:lineRule="auto" w:line="264" w:before="1" w:after="0"/>
              <w:ind w:left="78" w:right="417" w:hanging="0"/>
              <w:rPr/>
            </w:pPr>
            <w:r>
              <w:rPr>
                <w:spacing w:val="-1"/>
                <w:w w:val="105"/>
              </w:rPr>
              <w:t xml:space="preserve">Давать определение понятий: присваивающее </w:t>
            </w:r>
            <w:r>
              <w:rPr>
                <w:w w:val="105"/>
              </w:rPr>
              <w:t>хозяйство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оизводящее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хозяйство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род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лем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стр.24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неравенства и зн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стр.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II. Древний Восток (19ч)</w:t>
            </w:r>
          </w:p>
        </w:tc>
      </w:tr>
      <w:tr>
        <w:trPr>
          <w:trHeight w:val="159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  <w:t>.  Древний Египет (7 ч)</w:t>
            </w:r>
          </w:p>
        </w:tc>
      </w:tr>
      <w:tr>
        <w:trPr>
          <w:trHeight w:val="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о на берегах Н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 экологического х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особенностях   ценностей и их иерархизации отношений и взаимодействий, в системе моральных 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общекультурного наследия древних египтян.  Понимание культурного многообразия мира,  уважение к культуре других народ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33" w:hanging="0"/>
              <w:rPr/>
            </w:pPr>
            <w:r>
              <w:rPr>
                <w:spacing w:val="-1"/>
                <w:w w:val="105"/>
              </w:rPr>
              <w:t>Рассказыва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сторическ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карт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иродных условиях Египта, их влиянии на занят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селени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spacing w:val="-1"/>
                <w:w w:val="105"/>
              </w:rPr>
              <w:t>Объяснять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чт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пособствовал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озникновению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Египт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ильной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осударственной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ласти.</w:t>
            </w:r>
          </w:p>
          <w:p>
            <w:pPr>
              <w:pStyle w:val="TableParagraph"/>
              <w:spacing w:lineRule="auto" w:line="264" w:before="2" w:after="0"/>
              <w:ind w:left="78" w:right="533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стировани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ли земледельцы и ремесленники в Егип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7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знь египетского вельм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2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енные походы фара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 стр.46-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древних египтян.  Искусство Древнего Егип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1-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сть и знан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 стр.61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Древний Егип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4. Западная Азия в древности (7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ее Дву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логическое сознание, признание высокой ценности жизни во всех проявлениях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  их иерархизации. Уважение к личности и ее достоинствам, доброжелательное отношение к окружаю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Объяснять,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риродные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услов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лиял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заняти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населения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Восточног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редиземноморья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ссказывать о развитии ремесел и торговли в Финикии;</w:t>
            </w:r>
          </w:p>
          <w:p>
            <w:pPr>
              <w:pStyle w:val="TableParagraph"/>
              <w:spacing w:lineRule="auto" w:line="264" w:before="2" w:after="0"/>
              <w:ind w:left="78" w:right="190" w:hanging="0"/>
              <w:rPr/>
            </w:pPr>
            <w:r>
              <w:rPr>
                <w:spacing w:val="-1"/>
                <w:w w:val="105"/>
              </w:rPr>
              <w:t xml:space="preserve">Характеризовать систему управления персидской </w:t>
            </w:r>
            <w:r>
              <w:rPr>
                <w:w w:val="105"/>
              </w:rPr>
              <w:t>державой;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ссказыва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религи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древн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ерсов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5-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нский царь Хаммурапи и его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рактическая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абота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Устный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9-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никийские морепла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 стр.73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иблейские с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 стр.77-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ееврейское ц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стр.81-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сирийская 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 стр.85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идская держава «царя цар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 стр.90-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5. Индия и Китай в древности (5 ч)</w:t>
            </w:r>
          </w:p>
        </w:tc>
      </w:tr>
      <w:tr>
        <w:trPr>
          <w:trHeight w:val="1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люди в Древней И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 Индии, культурным и историческим памятникам индийско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культурного многообразия мира, уважение к культуре других нар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  их иерарх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меров красоты окружающего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основах исследовательской и проект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spacing w:val="-1"/>
                <w:w w:val="105"/>
              </w:rPr>
              <w:t>Рассказыва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родны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условия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евне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ндии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занятия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населени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spacing w:val="-1"/>
                <w:w w:val="105"/>
              </w:rPr>
              <w:t>Характеризо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верова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древних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ндийцев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зы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главных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богов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очитаемы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ндуизм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Практ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 стр.95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йские к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 стр.100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у учил китайский мудрец Конфу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 стр.105-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вый властелин единого Ки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 стр.109-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 «Древний Вос</w:t>
              <w:softHyphen/>
              <w:t>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III. Древняя Греция (21 ч)</w:t>
            </w:r>
          </w:p>
        </w:tc>
      </w:tr>
      <w:tr>
        <w:trPr>
          <w:trHeight w:val="39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6. Древнейшая Греция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)</w:t>
            </w:r>
          </w:p>
        </w:tc>
      </w:tr>
      <w:tr>
        <w:trPr>
          <w:trHeight w:val="1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и и крит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древней Греции культурным и историческим памятникам  греческо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вать интерес к истории Древнего мира, к памятникам античной литературы, греческой цив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стр.116-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кены и Т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 стр.121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ы Гомера «Илиада» и «Одиссе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Рассказывать, используя карту, о природных условиях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ревней Греции и основных занятиях ее населения;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Тестир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,27стр.125-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Религия древних гре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 стр.134-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7. Полисы Греции и борьба с персидским нашествием (7 ч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ледельцы Аттики теряют свобод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роль дисциплины в воспитании и обучении спартанцев, определять свое отношение  к спартанскому воспит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 примеров положительного влияния спорта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spacing w:val="-1"/>
                <w:w w:val="105"/>
              </w:rPr>
              <w:t>Показы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арт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рупнейши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реческ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города-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государст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Объясня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значени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понятий: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ис,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аристократия,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емо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кт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 стр.139-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рождение демократии в Афи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 стр.143-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яя Сп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 стр.147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еские колонии на берегах Средиземного и Чёрного мо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 стр.150-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лимпийские игры в дре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 стр.155-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греков над персами в Марафонской би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05"/>
              </w:rPr>
              <w:t>основные группы населения греческого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иса,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х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ожение,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тношение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ласти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 стр.161-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шествие персидских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 стр.165-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8. Возвышение Афин в V в. до н. э. и  расцвет демократии (5 ч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аванях афинского порта Пи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казывать собственное мнение о понятии «гражданин», «гражданский поступ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ть значение участия граждан в управлении государств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об основах саморазвития и само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w w:val="105"/>
              </w:rPr>
              <w:t>Рассказывать, 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уществлялось управление греческими колониями, в че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заключались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вяз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метропол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 стр.171-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городе богини 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 стр.175-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финских школах и гимнас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 стр.181-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 театре Диони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 стр.185-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финская демократия при Пер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 стр.190-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9. Македонские завоевания в IV в. до н. э. (4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ода Эллады подчиняются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ывать значение потери Грецией независ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 примеров важности личных качеств для достижения поставленных ц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6" w:hanging="0"/>
              <w:rPr/>
            </w:pPr>
            <w:r>
              <w:rPr>
                <w:w w:val="105"/>
              </w:rPr>
              <w:t>Объяснять,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пособствовал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силению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Македони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IV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.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до н. э., какую роль сыграл в этом царь Филипп II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ссказывать, как была установлена власть македонск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аря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над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реческими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полис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Устный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опрос;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онтрольная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 стр.196-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д Александра Македонского на Во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 стр.200-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Александрии Египе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3 стр.208-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Древняя Гре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12,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IV. Древний Рим (19 ч)</w:t>
            </w:r>
          </w:p>
        </w:tc>
      </w:tr>
      <w:tr>
        <w:trPr>
          <w:trHeight w:val="3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0. Рим: от его возникновения до установления господства над Италией (3 ч)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ревнейший Ри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Рассказывать, используя историческую карту, о природ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условия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Апеннинск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олуостров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леменах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селявших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древности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w w:val="105"/>
              </w:rPr>
              <w:t>Сопоставлять информацию о происхождении Рим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держащуюс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легенд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лученную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ход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сследова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стори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 стр.214-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 стр.219-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Римской республ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 стр.222-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1. Рим - сильнейшая держава  Средиземноморья (3 ч)</w:t>
            </w:r>
          </w:p>
        </w:tc>
      </w:tr>
      <w:tr>
        <w:trPr>
          <w:trHeight w:val="1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война Рима с Карфаген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осознанное, уважительное и доброжелательное отношение к другому человеку, его мнению, мировоззрению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Представлять общую характеристику Пунических войн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причины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хронологически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ериод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участники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иболе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значительные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походы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ражения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тог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7 стр.228-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господства Рима во всем Средиземноморь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 стр.232-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ство в Древнем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9 стр.238-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2. Гражданские войны в Риме (4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закон братьев Гракх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спитание толерантности, уважения к культурному наследию, религии различных народов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Объяснять,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чему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ичиной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стрых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столкновений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им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II в. до н. э. стал вопрос о переделе «общественной земл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 стр.242-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сстание Спарта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 стр.246-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Единовластие Цезар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редставля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характеристику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Гая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Юлия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Цезаря,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бъяснять,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благодаря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чему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ошел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стор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 стр.251-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импе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 стр.256-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3. Римская империя в первые века нашей эры (5 ч)</w:t>
            </w:r>
          </w:p>
        </w:tc>
      </w:tr>
      <w:tr>
        <w:trPr>
          <w:trHeight w:val="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седи  Римской импе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ознанного, уважительного и доброжелательного отношения к другим народам Развитие морального сознания и компетентности в решении моральных проб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вать и оценивать комплекс моральных норм христи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стетического созн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4" w:after="0"/>
              <w:ind w:left="78" w:right="197" w:hanging="0"/>
              <w:rPr/>
            </w:pPr>
            <w:r>
              <w:rPr>
                <w:w w:val="105"/>
              </w:rPr>
              <w:t>Характеризовать политику римских императоров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тношении христиан, объяснять, как и при как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стоятельства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она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была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змен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 стр.261-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име при императоре Нер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 стр.265-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христиане и их уч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6 стр.269-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цвет империи во 2 веке н.э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 стр.275-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ечный город» и его жи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 стр.279-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4. Разгром Рима германцами и падение  Западной Римской империи (4+2 ч резерв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имская империя при Констан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монстрация примеров проявления человеколюбия, уважительного отношения к представителям других национальностей и вероисповед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разных ситуациях</w:t>
            </w:r>
            <w:r>
              <w:rPr>
                <w:rFonts w:eastAsia="Times New Roman" w:cs="Times New Roman" w:ascii="Times New Roman" w:hAnsi="Times New Roman"/>
              </w:rPr>
              <w:t>, умение выражать и отстаивать свою пози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основах исследовательской и проек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ная техно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технолог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Систематизирова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форме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таблицы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нформацию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</w:t>
            </w:r>
            <w:r>
              <w:rPr>
                <w:rFonts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нападениях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арваров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на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 стр.285-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зятие Рима варва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/>
            </w:pPr>
            <w:r>
              <w:rPr>
                <w:spacing w:val="-1"/>
                <w:w w:val="105"/>
              </w:rPr>
              <w:t>Практическа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ВПР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 стр.289-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цвет и закат Римской   импер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чатные пособ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Агбунов М. Античные мифы и легенды. Мифологический словарь / М.  Агбунов. — М., 199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Бойс М.Зороастрийцы. Верования и обычаи / М.  Бойс. — СПб., 199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Ботвинник М. Н.Жизнеописания знаменитых греков и римлян / М.  Н.  Ботвинник, М.  Б.  Рабинович, Г.  А.  Стратановский. — М., 2008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Вавилонская башня и другие библейские предания / под ред. К.  Чуковского (любое издание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Вернер Э.Мифы и легенды Китая / Э.  Вернер. — М., 200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Воронкова Л.  Ф. Герои Древней Греции: след огненной жизни.Мессенские войны. Герой Саламина / Л.  Ф.  Воронкова. — М., 2009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Гай Светоний Транквилл.Жизнь двенадцати цезарей / Гай Свето-ний Транквилл. — М., 199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Гальперин Г.  А., Доброва Е.  В.Популярная археология / Г.  А.  Галь-перин, Е.  В.  Доброва. — М., 201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Гаспаров М.  Л.Занимательная Греция. Капитолийская волчица / М.  Л.  Гаспаров. — М., 201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Геродот. История / Геродот. — М., 1993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1.Гуляев В.  И. Шумер. Вавилон. Ассирия / В.  И.  Гуляев. — М., 2005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Гхош С.Легенды и предания Древней Индии / С.  Гхош. — М., 2009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Древние цивилизации. Египет: энциклопедия для детей. — М., 2015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 Древний мир. Кн. для чтения по истории / под ред. В.  П.  Будано-вой. — М., 2006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 Д’ Эрвильи Э. Приключения доисторического мальчика / Э.  Д’  Эр-вильи. — М., 200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 История Востока. В 6 т. — М., 2002. — Т. 1. Восток в древ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 История Древней Греции / под ред. В.  И.  Авдиева, A.  Г.  Бокща-нина, И.  И.  Пикуса. — М., 197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. История и культура Древнего Востока: энциклопедический словарь / под ред. А. А. Вигасина. — М., 2008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 Карсавин Л.  П. История европейской культуры / Л.  П.  Карса-вин. — СПб., 2003. — Т. 1. Римская империя, христианство и варва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. Мифы Древней Греции. — М., 2001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 Мифы народов мира. Энциклопедия. В 2 т.  /  под ред. С.  А.  Тока-рева. — М., 199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. Немировский А. И.История Древнего мира: Античность. В 2 ч. / А. И. Немировский. — М., 200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 Сергеенко М. Е.Жизнь в Древнем Риме / М. Е. Сергеенко. — СПб., 200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 Уколова В.  И.Время и современники. Древность и средневековье / В. И. Уколова. — М., 201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. Циркин Ю.  Б.Гражданские войны в Риме. Побеждённые / Ю.  Б.  Цир-кин. — СПб., 2006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6. Ярхо В. Н.Семь дней в афинском театре Диониса  /  B.  Н.  Ярхо. — М., 200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глядные пособ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торические кар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ий Егип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речье и Восточное Средиземномор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ипет и Междуреч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я и Китай в древ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еция в IV 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и распад державы Александра Македонского. Эллинские государ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яя Италия до сер. III 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яя Италия в VII—III в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мская импери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. Падение Западной Римской импер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методические ма</w:t>
        <w:softHyphen/>
        <w:t>териал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графические сведения об истори</w:t>
        <w:softHyphen/>
        <w:t>ческой литературе, исторические доку</w:t>
        <w:softHyphen/>
        <w:t>менты, отрывки тру</w:t>
        <w:softHyphen/>
        <w:t>дов историк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hp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ist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www.hist.msu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ческие фото</w:t>
        <w:softHyphen/>
        <w:t>документы, репро</w:t>
        <w:softHyphen/>
        <w:t>дук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ubur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cademic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liber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r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foreig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ssia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nd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umanitie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d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ec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44/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ov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ческие фото</w:t>
        <w:softHyphen/>
        <w:t>документы, записи песен, гимнов, реч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umanitie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d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ec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21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9/6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р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ost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erson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nikolae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nsport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hkol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istori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libra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rezentaci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-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ro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h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zucha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storiy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vik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df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 ://prezentac i i. com/i sto r 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pedsovet.s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powerpt.ru/prezentacii-po-istorii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средства обу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визор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й проектор.</w:t>
      </w:r>
    </w:p>
    <w:sectPr>
      <w:type w:val="nextPage"/>
      <w:pgSz w:orient="landscape" w:w="16838" w:h="11906"/>
      <w:pgMar w:left="851" w:right="96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pl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www.hist.msu.ru/" TargetMode="External"/><Relationship Id="rId5" Type="http://schemas.openxmlformats.org/officeDocument/2006/relationships/hyperlink" Target="http://www.auburn.edu/academic/liberal_arts/foreign/russia" TargetMode="External"/><Relationship Id="rId6" Type="http://schemas.openxmlformats.org/officeDocument/2006/relationships/hyperlink" Target="http://www.humanities.edu.ru/db/sect/44/6" TargetMode="External"/><Relationship Id="rId7" Type="http://schemas.openxmlformats.org/officeDocument/2006/relationships/hyperlink" Target="http://www.sovr.ru/" TargetMode="External"/><Relationship Id="rId8" Type="http://schemas.openxmlformats.org/officeDocument/2006/relationships/hyperlink" Target="http://www.humanities.edu.ru/db/sect/219/6" TargetMode="External"/><Relationship Id="rId9" Type="http://schemas.openxmlformats.org/officeDocument/2006/relationships/hyperlink" Target="http://www.ostu.ru/personal/nikolaev/index.html" TargetMode="External"/><Relationship Id="rId10" Type="http://schemas.openxmlformats.org/officeDocument/2006/relationships/hyperlink" Target="http://nsportal.ru/shkola/istoriya/library/prezentaciya-k-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pedsovet.su/" TargetMode="External"/><Relationship Id="rId13" Type="http://schemas.openxmlformats.org/officeDocument/2006/relationships/hyperlink" Target="http://powerpt.ru/prezentacii-po-istori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25:00Z</dcterms:created>
  <dc:creator>jedi</dc:creator>
  <dc:description/>
  <cp:keywords/>
  <dc:language>en-US</dc:language>
  <cp:lastModifiedBy>admin</cp:lastModifiedBy>
  <cp:lastPrinted>2021-10-21T09:49:00Z</cp:lastPrinted>
  <dcterms:modified xsi:type="dcterms:W3CDTF">2024-09-11T10:32:00Z</dcterms:modified>
  <cp:revision>25</cp:revision>
  <dc:subject/>
  <dc:title/>
</cp:coreProperties>
</file>