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Cs w:val="28"/>
        </w:rPr>
        <w:t>МУНИЦИПАЛЬНОЕ ОБЩЕОБРАЗОВАТЕЛЬНОЕ УЧРЕЖДЕНИЕ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«___»  ____________2024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Утверждено: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suppressAutoHyphens w:val="true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>С.П.Бертяк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  <w:t xml:space="preserve">Приказ № ______от  2024 г. 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УЧЕБНОГО ПРЕДМЕТА «ПРАВО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1 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ыганова Татьяна Васильевна,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both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ind w:right="139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2024 год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5"/>
          <w:sz w:val="24"/>
          <w:szCs w:val="24"/>
        </w:rPr>
        <w:t>Рабочая программа по праву составлена на основе Федерального компонента Госу</w:t>
        <w:softHyphen/>
        <w:t xml:space="preserve">дарственного стандарта среднего (полного) общего образования и программы «Основы права. 10-11 </w:t>
      </w:r>
      <w:r>
        <w:rPr>
          <w:rFonts w:cs="Times New Roman" w:ascii="Times New Roman" w:hAnsi="Times New Roman"/>
          <w:spacing w:val="-4"/>
          <w:sz w:val="24"/>
          <w:szCs w:val="24"/>
        </w:rPr>
        <w:t>класс» (автор Никитин А.Ф. - М.: Дрофа, 2021), учебного плана МОУ «Стародевиченская СОШ» на 2024-2025 учебн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              </w:t>
      </w:r>
      <w:r>
        <w:rPr>
          <w:b/>
          <w:bCs/>
          <w:sz w:val="27"/>
          <w:szCs w:val="27"/>
        </w:rPr>
        <w:t>Планируемые результаты освоения учебного предмета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Личностные результаты </w:t>
      </w:r>
      <w:r>
        <w:rPr>
          <w:sz w:val="27"/>
          <w:szCs w:val="27"/>
        </w:rPr>
        <w:t xml:space="preserve">освоения основной образовательной программы среднего (полного) общего образования должны отражать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1) сформированность гражданской позиции выпускника как сознательного, активного и ответственного члена российского общества: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2) понимание системы и структуры права, современных правовых систем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онимание общих правил применения права; содержание прав и свобод человека; понятия и принципы правосудия: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>4) знания органов и способов международно - правовой защиты прав человека.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Метапредметные результаты </w:t>
      </w:r>
      <w:r>
        <w:rPr>
          <w:sz w:val="27"/>
          <w:szCs w:val="27"/>
        </w:rPr>
        <w:t>освоения основной образовательной программы среднего (полного) общего образования должны отражать:</w:t>
      </w:r>
      <w:r>
        <w:rPr>
          <w:b/>
          <w:bCs/>
          <w:sz w:val="27"/>
          <w:szCs w:val="27"/>
        </w:rPr>
        <w:t xml:space="preserve"> </w:t>
      </w:r>
    </w:p>
    <w:p>
      <w:pPr>
        <w:pStyle w:val="Style17"/>
        <w:rPr/>
      </w:pPr>
      <w:r>
        <w:rPr>
          <w:sz w:val="27"/>
          <w:szCs w:val="27"/>
        </w:rPr>
        <w:t>1) характеристику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рава как элемента культуры общества; систему законодательства; основных отраслей права; систему конституционных прав и свобод человека и гражданина; </w:t>
      </w:r>
    </w:p>
    <w:p>
      <w:pPr>
        <w:pStyle w:val="Style17"/>
        <w:rPr/>
      </w:pPr>
      <w:r>
        <w:rPr>
          <w:sz w:val="27"/>
          <w:szCs w:val="27"/>
        </w:rPr>
        <w:t>2) выделя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механизмы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</w:t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3) применять в деятельности порядок заключения и расторжения трудовых договоров; формы социальной защиты и социального обеспечения; </w:t>
      </w:r>
    </w:p>
    <w:p>
      <w:pPr>
        <w:pStyle w:val="Style17"/>
        <w:tabs>
          <w:tab w:val="clear" w:pos="720"/>
          <w:tab w:val="left" w:pos="7235" w:leader="none"/>
        </w:tabs>
        <w:rPr/>
      </w:pPr>
      <w:r>
        <w:rPr>
          <w:b/>
          <w:bCs/>
          <w:sz w:val="27"/>
          <w:szCs w:val="27"/>
        </w:rPr>
        <w:t>1.Предметные результаты:</w:t>
        <w:tab/>
      </w:r>
    </w:p>
    <w:p>
      <w:pPr>
        <w:pStyle w:val="Style17"/>
        <w:rPr>
          <w:sz w:val="27"/>
          <w:szCs w:val="27"/>
        </w:rPr>
      </w:pPr>
      <w:r>
        <w:rPr>
          <w:sz w:val="27"/>
          <w:szCs w:val="27"/>
        </w:rPr>
        <w:t xml:space="preserve">1) сформированные знания об обществе как целостной развивающейся системе в единстве и взаимодействии его основных сфер и институтов; </w:t>
      </w:r>
    </w:p>
    <w:p>
      <w:pPr>
        <w:pStyle w:val="Style17"/>
        <w:rPr/>
      </w:pPr>
      <w:r>
        <w:rPr>
          <w:sz w:val="27"/>
          <w:szCs w:val="27"/>
        </w:rPr>
        <w:t xml:space="preserve">2) </w:t>
      </w:r>
      <w:r>
        <w:rPr>
          <w:b/>
          <w:bCs/>
          <w:sz w:val="27"/>
          <w:szCs w:val="27"/>
        </w:rPr>
        <w:t>–</w:t>
      </w:r>
      <w:r>
        <w:rPr>
          <w:sz w:val="27"/>
          <w:szCs w:val="27"/>
        </w:rPr>
        <w:t xml:space="preserve"> различать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3) </w:t>
      </w:r>
      <w:r>
        <w:rPr>
          <w:sz w:val="27"/>
          <w:szCs w:val="27"/>
        </w:rPr>
        <w:t xml:space="preserve">приводить примеры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 </w:t>
      </w:r>
    </w:p>
    <w:p>
      <w:pPr>
        <w:pStyle w:val="Style17"/>
        <w:rPr/>
      </w:pPr>
      <w:r>
        <w:rPr>
          <w:b/>
          <w:bCs/>
          <w:sz w:val="27"/>
          <w:szCs w:val="27"/>
        </w:rPr>
        <w:t xml:space="preserve">4) </w:t>
      </w:r>
      <w:r>
        <w:rPr>
          <w:sz w:val="27"/>
          <w:szCs w:val="27"/>
        </w:rPr>
        <w:t>использовать приобретенные знания и умения в практической деятельности и повседневной жизни для: поиска, анализа и использования правовой информации; анализа текстов законодательных актов, норм права с точки зрения конкретных условий их реализации; изложения и аргументации собственных суждений о происходящих событиях и явлениях с точки зрения права; осуществление учебных исследований и проектов по правовой тематике; выбора,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 обращения в надлежащие органы за квалифицированной юридической помощью.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научит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содержания различных теорий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теории сущности государства по источнику государственной власти; определять и различать теории сущности и происхождения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внутренние и внешние функци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преимущества и недостатки различных форм 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государственного устрой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олитических режим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различных элементов государственного механизма и их место в общей структур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черты гражданского общества и правового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актических примерах объяснять признаки и функции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правовых отраслей и институ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предмет и метод правового регул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источники права, по их правовой сил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и выделять особенности и достоинства различных правовых систем (семей)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нормативно-правовой акт как основу законодатель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социальных норм, классифицировать правовые норм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нормы морали и права, выявлять их общие черты и особенности; различать виды правотворче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формы реализации права; толковать правовые нормы различными способа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убъекты и объекты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правоспособности, дееспособности и деликтоспособ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зависимость уровня правосознания от уровня правовой культу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бщественную опасность коррупции для гражданина, общества и государ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антикоррупционные меры, принимаемые на государственном уровн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виды правонарушений с видами юридической ответственности, приводить пример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виды конституций по форме выражения, по субъектам принятия, по порядку принятия и измен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Конституции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основы конституционного строя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источники конституционн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улировать особенности гражданства как устойчивой правовой связи между государством и человеком; классифицировать и характеризовать основные права и свободы человека 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конституционные обязанности гражданин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оинскую обязанность и альтернативную гражданскую службу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устанавливать взаимосвязь прав и обязанностей гражданина Российской Федерации; описывать функции Уполномоченного по правам человек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систему органов государственной власти Российской Федерации в их единстве и системном взаимодействии; дифференцировать основные функции Президента Российской Федерации и объяснять их внутри- и внешнеполитическое значени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граничивать функции Совета Федерации и Государственной Думы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основные функции Правительства Российской Федерации и описывать порядок его формир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Правительст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общую характеристику судебной системы Российской Федерации; на примерах объяснять функции Конституционного и Верховного Судо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относить основные функции правоохранительных органов Российской Федерации с различными социальными явлениям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законодательный процесс как целостный государственный механизм; называть субъекты законодательной инициативы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этапы становления парламентаризм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адии избирательного процесса в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избирательных систем; описывать систему органов местного самоуправления в Российской Федерации; характеризовать сферы деятельности органов местного самоуправле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место международного права в отраслевой системе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примерах различать виды международно-правового признания; по конкретной ситуации определять адекватные способы мирного разрешения споров; 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sz w:val="27"/>
          <w:szCs w:val="27"/>
        </w:rPr>
        <w:t xml:space="preserve">иллюстрировать примерами основания возникновения международно- правовой ответственности; различать виды международных преступл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виды прав человека; с помощью конкретных примеров характеризовать правовой статус человека и гражданина; указывать специфику прав ребён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конкретных примерах выявлять причины и возможные последствия нарушения прав челове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механизмы универсального и регионального сотрудничества и контроля в области международной защиты прав человека; описывать механизм международной защиты прав человека в условиях военного времен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источники и принципы международного гуманитарного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ифференцировать участников вооруженных конфликт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защиту жертв войны и защиту гражданских объектов и культурных ценност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запрещенных средств и методов ведения военных действ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делять структурные элементы системы российского законодательства; описывать гражданское право Российской Федерации, как отрасль пра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ыявлять особенности гражданских правоотношений и дифференцировать субъекты этих правоотношени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равнивать гражданскую правоспособность и дееспособность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особенности организационно-правовых форм предпринимательск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особенности реализации права соб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обязательст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водить примеры гражданско-правовых сделок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наследования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скрывать на примерах особенности гражданско-прав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причинение убытков и вреда в гражданском праве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действие непреодолимой силы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ределять логику защиты прав на результаты интеллектуальной деятель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условия вступления в брак, объяснять порядок и условия регистрации и расторжения брак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формы воспитания детей, оставшихся без попечения родителей; различать опеку и попечительство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трудовые правоотношения и дифференцировать участников этих правоотношений; раскрывать особенности трудового договор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примерами виды трудовых спор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зывать виды дисциплинарной ответственно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в практических ситуациях определять применимость налогового права Российской Федераци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писывать структуру банковской системы России; различать права и обязанности вкладчиков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ый анализ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опоставлять роли участников конституционного, гражданского, уголовного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различать стадии уголовного процесса; выполнять практические задания по анализу ситуаций, связанных с деятельностью органов судебной власти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значение стадий различных видов судопроизводства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иллюстрировать на примерах особенности процессуальных действий с участием несовершеннолетних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елать выводы об особой роли суда присяжных заседателей; </w:t>
      </w:r>
    </w:p>
    <w:p>
      <w:pPr>
        <w:pStyle w:val="Style17"/>
        <w:numPr>
          <w:ilvl w:val="0"/>
          <w:numId w:val="1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характеризовать профессиональную юридическую деятельность и основные юридические профессии. </w:t>
      </w:r>
    </w:p>
    <w:p>
      <w:pPr>
        <w:pStyle w:val="Style17"/>
        <w:rPr/>
      </w:pPr>
      <w:r>
        <w:rPr>
          <w:b/>
          <w:bCs/>
          <w:sz w:val="27"/>
          <w:szCs w:val="27"/>
        </w:rPr>
        <w:t>Выпускник  получит возможность научиться</w:t>
      </w:r>
      <w:r>
        <w:rPr>
          <w:sz w:val="27"/>
          <w:szCs w:val="27"/>
        </w:rPr>
        <w:t xml:space="preserve">: </w:t>
      </w:r>
    </w:p>
    <w:p>
      <w:pPr>
        <w:pStyle w:val="Style17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различные теории государства и школы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тенденции развития государства и права на современном этапе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толковать государственно-правовые явления и процес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моделировать возможные последствия правомерного и неправомерного поведения человека, делать вывод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владеть умениями применять знания о принципах, нормах и институтах права, необходимых для ориентации в российском и мировом нормативно-правовом материале, эффективной реализации своих прав и законных интерес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ценивать роль и значение права как важного социального регулятора и элемента культуры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формировать основы правовой культуры, внутренней убежденности в необходимости соблюдения норм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граждан и юридических лиц; на примерах показывать различия принципов конституционного устройства Российской Федерации и стран различных правовых систем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оценку наиболее актуальным явлениям в жизни современного государства и общест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амостоятельно анализировать с точки зрения международного права проблемы, возникающие в современных международных отношениях; оценивать социальную значимость соблюдения прав человек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классифицировать международно-правовые акты с помощью конкретных приме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оводить сравнительно-правовой анализ различных международно-правовых актов, регулирующих отношения государств в рамках международного гуманитарн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 использованием нормативных акт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сформировать правовое мышление 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анализировать различные гражданско-правовые явления, юридические факты и правоотношения в сфере гражданского прав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ходить наиболее оптимальные варианты разрешения правовых споров, возникающих в процессе трудовой деятельност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осознанно содействовать защите правопорядка в обществе правовыми способами и средствами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правильно определять судебную компетенцию, стратегию и тактику ведения процесса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на конкретных примерах демонстрировать оптимальные варианты разрешения правовых споров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 xml:space="preserve">давать правильную квалификацию возникающих в сфере процессуального права правоотношений и правильно разрешать правовые казусы; </w:t>
      </w:r>
    </w:p>
    <w:p>
      <w:pPr>
        <w:pStyle w:val="Style17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формировать положительное отношение к необходимости соблюдать действующее российское законодатель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188"/>
        <w:gridCol w:w="2332"/>
        <w:gridCol w:w="2332"/>
      </w:tblGrid>
      <w:tr>
        <w:trPr>
          <w:trHeight w:val="7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сударства и пра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онное право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1520"/>
        <w:gridCol w:w="1598"/>
        <w:gridCol w:w="1418"/>
      </w:tblGrid>
      <w:tr>
        <w:trPr>
          <w:trHeight w:val="492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ов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урок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49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хождение государства и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о, его признаки и су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государства. Функции государства и государственный механ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права. Признаки и функции права. Система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пра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отношения: понятие, принципы,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системы соврем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титуционное пра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конституции. Её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Конституции Р.Ф. Основы конституционного стро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е право. Избиратель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тивное 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Собрание РФ. Совет Федерации. Гос.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ый процесс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ая власть в Российской Федерации. Проку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само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087"/>
        <w:gridCol w:w="2332"/>
        <w:gridCol w:w="2332"/>
      </w:tblGrid>
      <w:tr>
        <w:trPr>
          <w:trHeight w:val="738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ов и тем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3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трасли российского пра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6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basedOn w:val="Style14"/>
    <w:qFormat/>
    <w:rPr>
      <w:rFonts w:ascii="Arial" w:hAnsi="Arial" w:cs="Arial"/>
      <w:spacing w:val="-10"/>
      <w:sz w:val="20"/>
      <w:szCs w:val="20"/>
    </w:rPr>
  </w:style>
  <w:style w:type="character" w:styleId="FontStyle19">
    <w:name w:val="Font Style19"/>
    <w:basedOn w:val="Style14"/>
    <w:qFormat/>
    <w:rPr>
      <w:rFonts w:ascii="Cambria" w:hAnsi="Cambria" w:cs="Cambria"/>
      <w:b/>
      <w:bCs/>
      <w:sz w:val="14"/>
      <w:szCs w:val="14"/>
    </w:rPr>
  </w:style>
  <w:style w:type="character" w:styleId="FontStyle23">
    <w:name w:val="Font Style23"/>
    <w:basedOn w:val="Style14"/>
    <w:qFormat/>
    <w:rPr>
      <w:rFonts w:ascii="Cambria" w:hAnsi="Cambria" w:cs="Cambria"/>
      <w:b/>
      <w:bCs/>
      <w:sz w:val="18"/>
      <w:szCs w:val="18"/>
    </w:rPr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28"/>
      <w:ind w:firstLine="56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2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29"/>
      <w:ind w:firstLine="552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spacing w:lineRule="exact" w:line="230"/>
      <w:ind w:firstLine="101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8:00Z</dcterms:created>
  <dc:creator>темный</dc:creator>
  <dc:description/>
  <cp:keywords/>
  <dc:language>en-US</dc:language>
  <cp:lastModifiedBy>admin</cp:lastModifiedBy>
  <cp:lastPrinted>2024-09-11T15:45:00Z</cp:lastPrinted>
  <dcterms:modified xsi:type="dcterms:W3CDTF">2024-09-11T12:46:00Z</dcterms:modified>
  <cp:revision>45</cp:revision>
  <dc:subject/>
  <dc:title/>
</cp:coreProperties>
</file>