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УНИЦИПАЛЬНОЕ ОБЩЕОБРАЗОВАТЕЛЬНОЕ УЧРЕЖДЕНИЕ</w:t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«СТАРОДЕВИЧЕНСКАЯ СРЕДНЯЯ ОБЩЕОБРАЗОВАТЕЛЬНАЯ ШКОЛА»</w:t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Согласовано:                                                                Утверждено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заместитель директора по УВР                                      директор МОУ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Т.В.Цыганова                                     «Стародевиченская средняя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____»  _____________2024г                                                               С.П. Бертякова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иказ № ____ от __________г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ind w:left="36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УЧЕБНОГО ПРЕДМЕТА «ОБЩЕСТВОЗНАНИЕ»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11  класс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итель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читель истории и обществознания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ишина Любовь Ивановна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ind w:right="139" w:hanging="0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spacing w:lineRule="auto" w:line="276" w:before="0" w:after="200"/>
        <w:ind w:right="139" w:hanging="0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spacing w:lineRule="auto" w:line="276" w:before="0" w:after="200"/>
        <w:ind w:right="139" w:hanging="0"/>
        <w:rPr>
          <w:rFonts w:ascii="Times New Roman" w:hAnsi="Times New Roman" w:cs="Times New Roman"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</w:r>
    </w:p>
    <w:p>
      <w:pPr>
        <w:pStyle w:val="Normal"/>
        <w:spacing w:lineRule="auto" w:line="276" w:before="0" w:after="200"/>
        <w:ind w:right="139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36"/>
          <w:szCs w:val="28"/>
        </w:rPr>
        <w:t>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Рабочая программа разработана на основе: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бочая программа. Поурочные рекомендации. Л.Н. Боголюбова ,А.Ю. Лазебникова,</w:t>
      </w:r>
      <w:r>
        <w:rPr/>
        <w:t xml:space="preserve"> </w:t>
      </w:r>
      <w:r>
        <w:rPr>
          <w:rFonts w:cs="Times New Roman" w:ascii="Times New Roman" w:hAnsi="Times New Roman"/>
        </w:rPr>
        <w:t>Ю. И.  Аверьянов и т.д. Предметная линия учебников под редакцией Л.Н. Боголюбова 11 класс  учебное пособие для общеобразовательных организаций .Базовый уровень. М.: Просвещение, 202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рассчитана на 68часов, из расчета 2 час в неделю.(33 недел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ланируемые результат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Личностными результатами</w:t>
      </w:r>
      <w:r>
        <w:rPr>
          <w:rFonts w:cs="Times New Roman" w:ascii="Times New Roman" w:hAnsi="Times New Roman"/>
        </w:rPr>
        <w:t xml:space="preserve"> изучения курса обществознания в  11 классе явля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знание учащимися зависимости между перспективами экономического развития страны и возможностями активного участия в её экономической жизн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иентация в социальных ролях участников экономи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активной позиции учащихся в общественной жизни при решении задач в области социально-экономических отнош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знание важности овладения рациональными способами экономического пове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товность к рациональному экономическому поведению в условиях как подъёма, так и спада экономической активности в стран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и готовность к выполнению ключевых социальных ролей (труженика, производителя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ние важности активного и ответственного отношения к экономической деятельности, ориентированность на посильное участие в н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ставить личные цели и строить жизненные пла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ношение поступков с принятыми нормами морал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различных ситуаций свободного выбора, выявление его оснований и последств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ение формы чувственного и рационального познания, пояснение их пример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ение абсолютной и относительной истин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ние того, что положение человека в обществе в значительной степени зависит от него самого — его образовательных успехов, квалификации, направленности лич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знание значимости совместных действий представителей социальных групп по защите своих интере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товность к самостоятельной, творческой и ответственной деятельности с учётом гендерных особенностей социализ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олерантное сознание и поведение в поликультурном мире, готовность вести диалог с другими людьми, учитывая гендерные особенности, достигать в нём взаимопонимания, находить общие це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трудничать для их достиж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нность гражданской позиции активного и сознательного члена российского общ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нность мировоззрения, соответствующего современному уровню развития науки и общественной практи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Метапредмет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езультаты</w:t>
      </w:r>
      <w:r>
        <w:rPr>
          <w:rFonts w:cs="Times New Roman" w:ascii="Times New Roman" w:hAnsi="Times New Roman"/>
        </w:rPr>
        <w:t xml:space="preserve"> изучения обществознания включают следующие умения и навы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подкреплять изученные положения конкретными фактами и примерами из социально-экономической действитель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итическое восприятие и осмысление информации, освещающей события на рынках товаров и услуг, формулирование собственных заключений и оценочных сужд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рассчитывать и прогнозировать свою деятельность с позиций экономической целесообразности и результатив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критически воспринимать экономическую информацию с целью анализа состояния и тенденций экономического развития общества, интерпретации социально-экономических измен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ориентироваться в экономических событиях, оценивать их последств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анализировать экономические данные с целью выявления иллюстрируемых ими тенденц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к построению логической цепи рассуждений, умение слушать и вступать в диалог, участвовать в коллективном обсуждении социально-экономических пробле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продуктивно общаться и взаимодействовать в процессе совместной деятельности, учитывая позиции других её участников, избегая негативного влияния гендерных стереотип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самостоятельно давать оценки и принимать решения, определяющие стратегию поведения в соответствии с гендерными предписаниями, с учётом гражданских и нравственных цен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классифицировать социальные явления (различные аспекты демографической ситуации) на основе определённых, в том числе самостоятельно выявленных, оснований для классификации, сопоставления и срав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ритическое восприятие и осмысление социальной информации, отражающей различные подходы в освещении современных демографических процессов; формулирование на этой основе собственных заключений и оценочных суж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ориентироваться в различных источниках полит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самостоятельно оценивать и принимать решения, определяющие стратегию поведения, с учётом гражданских и нравственных це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ые результаты изучения обществознания включ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конкретизировать примерами основные факторы производства и факторные дох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ение форм бизне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ценивание деятельности различных финансовых институтов, определение задач, функций и роли Центрального банка Российской Федерации в банковской системе РФ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извлекать социальную информацию из источников различного типа о тенденциях развития современной рыночной эконом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практических ситуаций, связанных с реализацией гражданами своих экономических интере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различать и сравнивать пути достижения экономического рост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крытие взаимосвязи экономики с другими сторонами жизни общ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выделять причины безработицы и различать её вид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различать формы чувственного и рационального познания, поясняя их пример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еление критериев социальной стратифик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ение видов социальной мобиль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характеризовать социальные институты семьи и брака; раскрывать факторы, влияющие на развитие современной семь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ение причин социальных конфликтов, моделирование ситуации путей разрешения конфлик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собность выделять субъекты политической деятельности и объекты политического воздейств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мение раскрывать принципы государства как основного института политической системы общ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личение типов политических режимов, оценка роли политических режимов различных типов в общественном развит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ановление взаимосвязи правового государства и гражданского общества, способность раскрывать ценностный смысл правового государ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улирование суждения о значении многопартийности и идеологического плюрализма в современном общест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учебного предм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Тема I. Экономическая жизнь общества.</w:t>
      </w:r>
      <w:r>
        <w:rPr>
          <w:rFonts w:cs="Times New Roman" w:ascii="Times New Roman" w:hAnsi="Times New Roman"/>
        </w:rPr>
        <w:t xml:space="preserve"> Экономика как подсистема общества. Экономика и уровень жизни. Экономика и социальная структура общества. Экономика и политика. Что изучае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экономическая наука. Экономическая деятельность и её измерители. Понятие ВВП. Экстенсивный и интенсивный рост. Факторы и темпы экономического роста. Экономическое развитие. Экономический цикл. Причины цикличного развития экономики. Рынок в жизни общества. Рыночная экономика. Как действует «невидимая рука» рынка. Законы спроса и предложения. Рыночные структур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онкуренция и монополия. Современная рыночная система. Цели деятельности фирмы. Факторы производства. Экономические и бухгалтерские издержки и прибыль. Постоянные и временные издержки производства. Налоги, уплачиваемые предприятием. Основные принципы менеджмента. Основы маркетинга. Функции финансового рынка. Финансовые институты. Защита прав потребителей финансовых услуг. Фондовый рынок, его инструменты и участники. Основные источники финансирования бизнеса. Экономические функции государства. Общественные блага. Внешние эффекты. Какой инструмент регулирования экономики выбрать. Налоговая систем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РФ. Нужна ли рынку помощь государства. Тенденции экономического развития России. Типы финансовой политики. Основы денежно-кредитной политики государства. Влияние денежно-кредитной политики на российскую экономику. Бюджетная политика. Инфляция: виды, причины и последствия. Рынок труда. Причины и виды безработицы. Государственная политика в области занятост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Что такое мировая экономика. Международная торговля. Государственная политика в области международной торговли. Глобальные проблемы экономики. Тенденции общемирового экономиче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азвития. Экономическая культура: сущность и структура. Экономические отношения и интересы. Экономическая свобода и социальная ответственность. Связь экономической культуры и деятельности. Рациональное поведение участников экономическ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Тема II. Социальная сфера.</w:t>
      </w:r>
      <w:r>
        <w:rPr>
          <w:rFonts w:cs="Times New Roman" w:ascii="Times New Roman" w:hAnsi="Times New Roman"/>
        </w:rPr>
        <w:t xml:space="preserve"> Многообразие социальных групп. Социальное неравенство. Социальная стратификация. Социальная мобильность. Социальные интересы. Социальные нормы. Социальный контроль. Отклоняющееся (девиантное) поведение. Преступност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Что объединяет людей в нацию. Россия — многонациональное общество и единый народ. Межнациональные конфликты и пути их преодоления. Пути межнационального сближения. Национальная политика в России. Семья как социальный институт. Функции семьи. Семья в современном обществе. Бытовые отношения. Дом, в котором мы живём. Гендерные стереотипы и роли. Гендер и социализация. Гендерные отношения в современном обществе. Молодёж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оциальная группа. Развитие социальных ролей в юношеском возрасте. Молодёжная субкультура. Изменение численности населения России. Возрастной состав населения России. Рождаемость и смертность. Миграц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Тема III. Политическая жизнь общества.</w:t>
      </w:r>
      <w:r>
        <w:rPr>
          <w:rFonts w:cs="Times New Roman" w:ascii="Times New Roman" w:hAnsi="Times New Roman"/>
        </w:rPr>
        <w:t xml:space="preserve"> Политическая деятельность и общество. Политическая сфера и политические институт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литические отношения. Политическая власть. Структура и функции политической системы. Государство в политической систем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литический режим. Демократические перемены в России. Сущность правового государства. Гражданское общество. Местное самоуправление. Избирательная система. Избирательная кампания. Понятия политической партии и движения. Типология и функции по литических партий. Типы партийных систем. Политическая эли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литическое лидерство. Роль политического лидера. Типы лидерства. Обыденное и теоретическое сознание. Что такое идеология. Современные политические идеологии. Роль идеологии в политической жизни. Политическая психология. Средства массовой коммуник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 политическое сознание. Многообразие форм политического поведения. Политический терроризм. Регулирование политического поведения. Сущность и этапы политического процесса. Политическое участие. Политическая культ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. Общество и человек перед лицом угроз XXI 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170"/>
        <w:gridCol w:w="1632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  разделов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контрольных/ практических работ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I Экономическая жизнь обще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II. Социальная сфе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III. Политическая жизнь обще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4"/>
        <w:ind w:right="1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804"/>
        <w:gridCol w:w="1669"/>
        <w:gridCol w:w="1274"/>
        <w:gridCol w:w="1522"/>
      </w:tblGrid>
      <w:tr>
        <w:trPr>
          <w:trHeight w:val="345" w:hRule="atLeast"/>
        </w:trPr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темы раздела/ темы урок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10" w:hRule="atLeast"/>
        </w:trPr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лава 1. Экономическая жизнь общества (26 часа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ль экономики в жизни обще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ка: наука и хозяй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ческий рост и развит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ыночные отношения в экономик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рмы в экономик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ый ры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ка и государ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ы в экономик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ость и безработиц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ровая эконом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ческая культу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обобщения по теме «Экономическая жизнь общества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ятие по профорингтаци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1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Глава 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сфера (16ч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ая структура обще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-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нормы и отклоняющееся повед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и и межнациональные отношения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ья и бы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дер – социальный по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ёжь в современном обществе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графическая ситуация в современной России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обобщения по теме «Социальная сфера»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Глава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ая жизнь общества (20 часов). Итоговое повторение (5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ка и влас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ая систем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жданское общество и правовое государ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мократические выбо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ие партии и партийные систем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ая элита и политическое лидер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ое созн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ое повед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итический процесс и культура политического участ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обобщения по теме «Политическая жизнь общества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згляд в будущ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заключе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ое повторение (общество и человек; экономика и социальные отношения; правовое регулирование общественных отношений)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-6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4"/>
        <w:ind w:right="1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4" w:before="0" w:after="160"/>
        <w:ind w:right="1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eastAsia="Times New Roma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" w:hAnsi="Liberation Serif" w:eastAsia="DejaVu Sans" w:cs="DejaVu Sans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6:55:00Z</dcterms:created>
  <dc:creator>Татьяна</dc:creator>
  <dc:description/>
  <cp:keywords/>
  <dc:language>en-US</dc:language>
  <cp:lastModifiedBy>Любовь</cp:lastModifiedBy>
  <cp:lastPrinted>2023-09-08T11:49:00Z</cp:lastPrinted>
  <dcterms:modified xsi:type="dcterms:W3CDTF">2024-09-09T16:46:00Z</dcterms:modified>
  <cp:revision>17</cp:revision>
  <dc:subject/>
  <dc:title/>
</cp:coreProperties>
</file>