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/>
      </w:pPr>
      <w:r>
        <w:rPr>
          <w:rFonts w:eastAsia="Calibri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</w:rPr>
        <w:t>МУНИЦИПАЛЬНОЕ ОБЩЕОБРАЗОВАТЕЛЬНОЕ УЧРЕЖДЕНИЕ</w:t>
      </w:r>
    </w:p>
    <w:p>
      <w:pPr>
        <w:pStyle w:val="ListParagraph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СТАРОДЕВИЧЕНСКАЯ  СРЕДНЯЯ ОБЩЕОБРАЗОВАТЕЛЬНАЯ ШКОЛА»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гласовано: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ститель директора по УВР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Т.В.Цыган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lang w:eastAsia="en-US"/>
              </w:rPr>
            </w:pPr>
            <w:r>
              <w:rPr>
                <w:b/>
                <w:sz w:val="20"/>
              </w:rPr>
              <w:t>«___»  ____________2023 г.</w:t>
            </w:r>
          </w:p>
        </w:tc>
        <w:tc>
          <w:tcPr>
            <w:tcW w:w="3933" w:type="dxa"/>
            <w:tcBorders/>
          </w:tcPr>
          <w:p>
            <w:pPr>
              <w:pStyle w:val="NoSpacing"/>
              <w:tabs>
                <w:tab w:val="clear" w:pos="708"/>
                <w:tab w:val="left" w:pos="666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Утверждено:</w:t>
            </w:r>
          </w:p>
          <w:p>
            <w:pPr>
              <w:pStyle w:val="NoSpacing"/>
              <w:tabs>
                <w:tab w:val="clear" w:pos="708"/>
                <w:tab w:val="left" w:pos="6663" w:leader="none"/>
              </w:tabs>
              <w:spacing w:lineRule="auto" w:line="276"/>
              <w:ind w:right="1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директор МОУ         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«Стародевиченская средняя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общеобразовательная  школа»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С.П.Бертякова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Приказ № ______от ___________ г.  </w:t>
            </w:r>
          </w:p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/>
                <w:b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ЭЛЕКТИВНОГО КУРСА  «МУЗЕЙ ПРИРОДЫ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 КЛАСС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Автор:</w:t>
      </w:r>
      <w:r>
        <w:rPr>
          <w:sz w:val="28"/>
          <w:szCs w:val="28"/>
        </w:rPr>
        <w:t xml:space="preserve"> учитель биологии и эколог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яшкина Елена Владимиро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ind w:right="139" w:hanging="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ListParagraph"/>
        <w:ind w:left="360" w:right="13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2023 г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иологическое образование должно обеспечить школьникам высокую биологическую, прежде всего экологическую, природоохранительную грамотнос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ить эту задачу можно на основе преемственного развития биологических законов, теорий, идей, обеспечивающих фундамент для практической деятельности учащихся, формирования их научного мировоззр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держание данного курса способствует формированию знаний многообразия растительного мира, обеспечивает развитие творческих и натуралистических умений, гуманности, экологической культуры, а также привития самостоятельности, трудолюбия и заботливого обращения с природо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держание курса ставит целью обеспечить ученикам   понимание ценности знаний о своеобразии царства растений в  системе  биологических  знаний  научной картины мира; сформировать основополагающие понятия о разнообразии расте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Ее цель в процессе обучения развивать у школьников знания растений своей местности, умения определять растения на стендах Музея и в природ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дачи данной программы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усиление внимания на изучение растительного мира  свое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и бережного отношения к нем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формирование практических навыков определения видов растений в природ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расширение экскурсий в природу, с ориентацией на активное и самостоятельное познание явлений природ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направлена на широкое общение с живой  природой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ой родного края и имеет целью развитие у школьников  экологически грамотного поведения в ней, воспитание ответственного отношения к природе, к Родине. Знакомство с красотой природы  Родины, ее разнообразием и богатством вызывает чувство любви к ней  и ответственности за ее сохраннос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ащиеся должны хорошо понимать, что сохранение этой  красоты тесно связано с деятельностью человека. Они должны знать, что человек - часть природы, его жизнь зависит от нее и поэтому он обязан сохранить природу для себя и последующих поколений  люд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предполагает ведение фенологических  наблюде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у включены экскурсии, практические занятия по определению расте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 эти виды работ дают  возможность  направленно  воздействовать на личность  учащегося:  тренировать  память,  развивать наблюдательность, мышление,  способствовать  повышению  любознательности и интереса к предмет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предназначена для учащихся 5 класса,  рассчитана на один год обучения по 0,5 часу в неделю, т.е. занятия проводятся по 1 часу в первое полугодие учебного года. Рекомендуются  часовые занятия, из которых  половина времени отводится на теорию, половина на практические навыки по определению раст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зучение флоры ведётся по различным биотопам: лес, луг, река Мокша, поле, овраг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426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ланируемые результаты освоения программы </w:t>
      </w:r>
    </w:p>
    <w:p>
      <w:pPr>
        <w:pStyle w:val="Normal"/>
        <w:ind w:left="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достижение следующих результатов образ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терес к познанию мира природы свое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к осуществлению экологически сообразных поступ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места и роли человека в биосфе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обладание мотивации гармоничного взаимодействия с природой с точки зрения экологической допуст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Личностные результа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учащимися правил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орально-этического созн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учащимся опыта переживания и позитивного отношения к базовым  ценностям общества, ценностного отношения к социальной реальност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апредме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чальными формами проектно-исследов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ыт ролевого взаимодействия и реализации гражданской, патриотической поз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ыт социальной и межкультурной коммун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ых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rStyle w:val="Dash041e005f0431005f044b005f0447005f043d005f044b005f0439005f005fchar1char1"/>
          <w:rFonts w:eastAsia="Calibri"/>
          <w:b/>
          <w:sz w:val="28"/>
        </w:rPr>
        <w:t>Результаты освоения курса внеуроч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изучения курса учащиеся долж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родоохранные мероприятия;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начение заповедников,  памятников природы;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заповедные места окрестностей  села  Стародевичья;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экологические проблемы своего кр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пределять растения своей местности в природе и в гербариях;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ести фенологические  наблюдения в природе;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оформлять дневники наблюдений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вать презентации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ыполнять творческие проек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ы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Тема: Многообразие жизненных форм. (3 ч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Жизненные формы растений. Деревья и кустарники флоры. Фенологические наблюдения. Листопад. Плодово-ягодные растения. Преобладание во флоре травянистых растений. Классификация Раункиера и Серебряков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кскурсия «Листопад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актикум по определению раст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Тема: Эколого-фитоценотические  группы (5 ч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обладание во флоре луговых и лесных видов. Степные  вид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ений. Прибрежно-водные и болотные растения. Сорные  раст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няки огородов, полей, пустырей, обочин дорог.  Меры  борьбы  с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няк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актикум по определению раст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Тема: Хозяйственно-полезные виды флоры. (4 ч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доносные растения. Раннецветущие  медоносы.  Поздневесенние и раннелетние медоносы. Позднелетние и раннеосенние  медоносные растения. Пыльценосные растения. Пищевые  растения.  Кормовые растения флоры. Декоративные растения и их роль в озеленении  села. Технические растения. Красильные растения. Дубильные растения. Лекарственные и ядовитые растения флор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актикум по определению раст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Тема: Охрана природы.  (5 ч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родоохранные мероприятия. Значение заповедников,  памятников природы. Заповедные места окрестностей  села  Стародевичья. Редкие и исчезающие виды растений. Раннецветущие растения. Экологические проблемы своего кр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кскурсии в природу «Экологические проблемы своего края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актическое занятие «Рейд Зелёный мир»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сего   17 ч.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ТЕМАТИЧЕСКОЕ ПЛАНИРОВАНИЕ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pacing w:lineRule="exact" w:line="1" w:before="0" w:after="134"/>
        <w:rPr>
          <w:rFonts w:ascii="Arial" w:hAnsi="Arial" w:cs="Arial"/>
          <w:b/>
          <w:b/>
          <w:bCs/>
          <w:spacing w:val="-3"/>
          <w:sz w:val="2"/>
          <w:szCs w:val="2"/>
        </w:rPr>
      </w:pPr>
      <w:r>
        <w:rPr>
          <w:rFonts w:cs="Arial" w:ascii="Arial" w:hAnsi="Arial"/>
          <w:b/>
          <w:bCs/>
          <w:spacing w:val="-3"/>
          <w:sz w:val="2"/>
          <w:szCs w:val="2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1620"/>
        <w:gridCol w:w="1680"/>
      </w:tblGrid>
      <w:tr>
        <w:trPr>
          <w:trHeight w:val="567" w:hRule="exact"/>
        </w:trPr>
        <w:tc>
          <w:tcPr>
            <w:tcW w:w="55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20"/>
              <w:jc w:val="both"/>
              <w:rPr/>
            </w:pPr>
            <w:r>
              <w:rPr>
                <w:bCs/>
              </w:rPr>
              <w:t>Наименование темы раздела</w:t>
            </w:r>
            <w:r>
              <w:rPr>
                <w:spacing w:val="-11"/>
              </w:rPr>
              <w:t xml:space="preserve"> </w:t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40" w:leader="none"/>
              </w:tabs>
              <w:ind w:hanging="40"/>
              <w:jc w:val="both"/>
              <w:rPr/>
            </w:pPr>
            <w:r>
              <w:rPr>
                <w:spacing w:val="-13"/>
              </w:rPr>
              <w:t xml:space="preserve">    </w:t>
            </w:r>
            <w:r>
              <w:rPr>
                <w:spacing w:val="-13"/>
              </w:rPr>
              <w:t>Количество ча</w:t>
            </w:r>
            <w:r>
              <w:rPr>
                <w:spacing w:val="-9"/>
              </w:rPr>
              <w:t>сов</w:t>
            </w:r>
          </w:p>
        </w:tc>
      </w:tr>
      <w:tr>
        <w:trPr>
          <w:trHeight w:val="814" w:hRule="exact"/>
        </w:trPr>
        <w:tc>
          <w:tcPr>
            <w:tcW w:w="55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3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both"/>
              <w:rPr>
                <w:spacing w:val="-13"/>
              </w:rPr>
            </w:pPr>
            <w:r>
              <w:rPr>
                <w:spacing w:val="-13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rPr>
                <w:bCs/>
              </w:rPr>
            </w:pPr>
            <w:r>
              <w:rPr>
                <w:bCs/>
              </w:rPr>
              <w:t>В том числе практических работ</w:t>
            </w:r>
          </w:p>
        </w:tc>
      </w:tr>
      <w:tr>
        <w:trPr>
          <w:trHeight w:val="413" w:hRule="exact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Многообразие жизненных форм.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Эколого-фитоценотические  группы растений»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2" w:hRule="exact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: Хозяйственно – полезные виды флоры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32" w:hRule="exact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: Охрана природы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элективного курса «Музей природы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62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занятия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Многообразие жизненных форм.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ные и дикорастущие раст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вянистые растен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ья и кустарники. Экскурсия «Листопад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Эколого-фитоценотические  группы растен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ные виды флоры.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говые растения.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ные виды флоры.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режно – водные и болотные   растения.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ные раст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Хозяйственно – полезные виды флоры.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оносные, пищевые, кормовые ви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оративные и технические ви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арственные растения.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довитые растения.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: Охрана прир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дкие и исчезающие виды растений.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ннецветущие  растения. Экскурсия «Первоцветы».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оохранные мероприят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ческие проблемы своего   края.                           Экскурсия в природу.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йд «Зелёный мир»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оползневый дес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енды Музея природы: «Деревья и кустарники», «Редкие и исчезающие виды», «Раннецветущие растения», «Лесные виды», «Луговые растения», «Степные виды», «Прибрежно-водные и болотные растения», «Лекарственные растения», «Ядовитые растения», «Сорные растения», «Хозяйственно-полезные виды», «Растения-паразиты»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блицы: «Жизненные формы растений», «Соотношение эколого-фитоценотических групп во флоре», «Соотношение ботанико-географических элементов флоры», «Ведущие семейства флоры», «Крупнейшие роды флоры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ербарный материал по семействам растени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лоды и семена растений, спилы деревье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голки леса и луга из природных материалов и засушенных растений флор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отостенды: «Природа родного края», «Окрестности села Стародевичья Ельниковского района», «Экология вокруг нас», «Урочище Орешник», «Растительность Орешника», «Экологическое движени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Алехин В.В. Методика полевого изучения растительности и  флоры. – М.:Наркомпрос. 1938. – 208с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  Астрадамов В.И., Ворсобина Л.И. Редкие и исчезающие виды растений и животных Мордовии. – Саранск: Мордов.кн.изд-во, 1988. – 104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Бавтуто Г.А. Учебно- полевая практика по ботанике. – М.: Высшая школа, 1990 – 269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Благовещенский В.В. и др. Определитель растений Среднего Поволжья. – Л.: Наука, 1984. – 392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Голышенков П.П. Лекарственные растения и их использование. – Саранск: Морд. Кн.изд-во, 1990.- 304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Губанов И.А. и др. Определитель высших растений средней полосы европейской части СССР. Пособие для учителя – М.:Просвещение, 1981. – 278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Губанов И.А., Киселева Н.В., Новиков В.С. Дикорастущие  полезные растения. – М.: Изд-во Моск. Ун-та, 1987. – 160с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8. Луговой А.Е., Ворсобина Л.И. «Красная книга» и охрана редких растений и животных в Мордовии. – Саранск: Мордов. кн. изд-во, 1980. – 34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Михеев А.В., Галушин В.М. и др. Охрана природы: Учеб. Для студентов биол. Спец. Пед. Ин-тов. М.: Просвещение, 1987. –  256с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0. Новиков В.С., Губанов И.А. Школьный атлас – определитель высших сосудистых растений.- М.: Просвещение, 1991. – 240с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11. Определитель сосудистых растений центра европейской ча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оссии./И.А.Губанов, К.В.Киселева, В.С.Новиков, В.И.Тихомир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– </w:t>
      </w:r>
      <w:r>
        <w:rPr>
          <w:rFonts w:cs="Times New Roman" w:ascii="Times New Roman" w:hAnsi="Times New Roman"/>
          <w:sz w:val="28"/>
          <w:szCs w:val="28"/>
        </w:rPr>
        <w:t>М.:Аргус, 1995. – 560с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12. Особо охраняемые природные территории Мордовии/В.И.     Астрадамов, Л.Д.Альба, Т.Б.Силаева и др. – Саранск: Морд. кн. изд-во, 1997. – 152с.</w:t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BalloonTextChar">
    <w:name w:val="Balloon Text Char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/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4:52:00Z</dcterms:created>
  <dc:creator>Мама</dc:creator>
  <dc:description/>
  <cp:keywords/>
  <dc:language>en-US</dc:language>
  <cp:lastModifiedBy>Елена</cp:lastModifiedBy>
  <cp:lastPrinted>2012-02-07T20:10:00Z</cp:lastPrinted>
  <dcterms:modified xsi:type="dcterms:W3CDTF">2023-09-24T21:39:00Z</dcterms:modified>
  <cp:revision>30</cp:revision>
  <dc:subject/>
  <dc:title>                          @Введение</dc:title>
</cp:coreProperties>
</file>