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8"/>
          <w:lang w:eastAsia="ru-RU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607695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393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>Т.В.Цыг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«___»  ____________2023 г.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ind w:right="176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директор МОУ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>«Стародевиченская 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>общеобразовательная  школ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>С.П.Бертяк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  <w:t xml:space="preserve">Приказ № ______от ___________ г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kern w:val="2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92.4pt;mso-wrap-distance-left:9pt;mso-wrap-distance-right:9pt;mso-wrap-distance-top:0pt;mso-wrap-distance-bottom:0pt;margin-top:3.6pt;mso-position-vertical-relative:text;margin-left:13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393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>Т.В.Цыг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«___»  ____________2023 г.</w:t>
                            </w:r>
                          </w:p>
                        </w:tc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663" w:leader="none"/>
                              </w:tabs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663" w:leader="none"/>
                              </w:tabs>
                              <w:suppressAutoHyphens w:val="true"/>
                              <w:spacing w:lineRule="auto" w:line="240" w:before="0" w:after="0"/>
                              <w:ind w:right="17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директор МОУ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>«Стародевиченская средня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>общеобразовательная  школ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>С.П.Бертяк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  <w:t xml:space="preserve">Приказ № ______от ___________ г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 xml:space="preserve">РАБОЧ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УЧЕБНОГО ПРЕДМЕТА «ИС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5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и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читель истории и обществозн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ишина Любовь Ивановна </w:t>
      </w:r>
    </w:p>
    <w:p>
      <w:pPr>
        <w:pStyle w:val="Normal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>
          <w:rFonts w:ascii="Times New Roman" w:hAnsi="Times New Roman" w:eastAsia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36"/>
          <w:szCs w:val="28"/>
          <w:lang w:eastAsia="ru-RU"/>
        </w:rPr>
        <w:t>2023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right="-1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курса  «История Древнего мира»</w:t>
      </w:r>
      <w:r>
        <w:rPr>
          <w:rFonts w:cs="Times New Roman" w:ascii="Times New Roman" w:hAnsi="Times New Roman"/>
          <w:sz w:val="24"/>
          <w:szCs w:val="24"/>
        </w:rPr>
        <w:t>  разработана на основе:</w:t>
      </w:r>
    </w:p>
    <w:p>
      <w:pPr>
        <w:pStyle w:val="Style29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 Федеральный закон «Об образовании в Российской Федерации»;</w:t>
      </w:r>
    </w:p>
    <w:p>
      <w:pPr>
        <w:pStyle w:val="Style29"/>
        <w:spacing w:lineRule="auto" w:line="360" w:before="0" w:after="0"/>
        <w:ind w:left="142" w:hanging="142"/>
        <w:rPr>
          <w:bCs/>
          <w:color w:val="000000"/>
        </w:rPr>
      </w:pPr>
      <w:r>
        <w:rPr>
          <w:bCs/>
          <w:color w:val="000000"/>
        </w:rPr>
        <w:t>- Федеральный  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.12.2010 № 1897 «Об утверждении федерального  государственного стандартов основного общего  образования».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-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- Примерная программа основного общего образования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 xml:space="preserve">- Программа воспитания МБОУ «СОШ №3»  </w:t>
      </w:r>
    </w:p>
    <w:p>
      <w:pPr>
        <w:pStyle w:val="Style29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</w:t>
      </w:r>
      <w:r>
        <w:rPr>
          <w:color w:val="000000"/>
        </w:rPr>
        <w:t>Рабочая программа. Поурочные рекомендации. Всеобщая история. История Древнего мира. 5 класс.</w:t>
      </w:r>
      <w:r>
        <w:rPr/>
        <w:t xml:space="preserve"> </w:t>
      </w:r>
      <w:r>
        <w:rPr>
          <w:color w:val="000000"/>
        </w:rPr>
        <w:t>Н. И. Шевченко.  –  М.: Просвещение, 2020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9г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г. История Древнего мира.   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рабочей программы рассчитана на 70 часов, 2 часа в неделю.  Срок реализации программы 1 год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программе предусмотрены вводный и повторительно – обобщающие уроки, которые способствуют активизации учебной работы школьников, формированию у них целостных исторических представлений.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изучения курс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360" w:before="0" w:after="0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360" w:before="43" w:after="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360" w:before="0" w:after="0"/>
        <w:ind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autoSpaceDE w:val="false"/>
        <w:spacing w:lineRule="auto" w:line="360" w:before="67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ланируемые результаты обучения и освоения содержания курса по истории 5 класса. </w:t>
      </w:r>
    </w:p>
    <w:p>
      <w:pPr>
        <w:pStyle w:val="Normal"/>
        <w:autoSpaceDE w:val="false"/>
        <w:spacing w:lineRule="auto" w:line="360" w:before="67" w:after="0"/>
        <w:ind w:left="288" w:firstLine="4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360" w:before="149" w:after="0"/>
        <w:ind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готовность и способность обучающихся к саморазвитию, самостоятельности и личностному самоопределению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формированность их мотивации к целенаправленной учебно-познавательной деятельност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формированность внутренней позиции личности как особого ценностного отношения к себе, к окружающим людям и к жизни в целом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развитие чувства личност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система индивидуально значимых и общественно приемлемых социальных и межличностных отношений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едпосылки правосознания и социальные компетенции  — способность ставить цели и строить жизненные планы с учётом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своих потребностей и интересов, а также социально значимых сфер деятельности в рамках социально-нормативного пространства.</w:t>
      </w:r>
    </w:p>
    <w:p>
      <w:pPr>
        <w:pStyle w:val="Normal"/>
        <w:autoSpaceDE w:val="false"/>
        <w:spacing w:lineRule="auto" w:line="360" w:before="0" w:after="0"/>
        <w:ind w:left="374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освоенные обучающимися межпредметные понятия и универсальные учебные действия (познавательные, коммуникативные, регулятивные),     способность их использовать в учебной, познавательной и социальной практике;</w:t>
      </w:r>
    </w:p>
    <w:p>
      <w:pPr>
        <w:pStyle w:val="Normal"/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готовность к самостоятельному планированию и осуществлению учебной деятельности и организации учебного сотрудничества с педагогами и  сверстниками, к участию в построении индивидуальной образовательной траектори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овладение навыками работы с информацией.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19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360" w:before="5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знание основных дат, этапов и ключевых событий истории Древнего мира; выдающихся деятелей всеобщей истории данного периода;    важнейших достижений культуры и системы ценностей, сформировавшихся в ходе исторического развития;</w:t>
      </w:r>
    </w:p>
    <w:p>
      <w:pPr>
        <w:pStyle w:val="Normal"/>
        <w:autoSpaceDE w:val="false"/>
        <w:spacing w:lineRule="auto" w:line="360" w:before="14" w:after="0"/>
        <w:ind w:left="142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определять последовательность, длительность исторических событий, явлений, процессов; соотносить события истории разных стран и народов с историческими периодами; синхронизировать события (явления, процессы) истории разных стран и народов; определять современников исторических событий (явлений, процессов)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спользовать легенду исторической карты/схемы, показывать и называть обозначенное на карте пространство   (географические объекты, территории расселения народов, государства и т. п.), места, где произошли изучаемые события (явления, процессы), рассказывать о ходе исторических событий, процессов, характеризовать социально-экономическое развитие изучаемых регионов, геополитическое положение государств в указанный период; соотносить информацию тематических и общих (обзорных) исторических карт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проводить атрибуцию текстового исторического источника (определять его авторство, время и место создания,   события, явления, процессы, о которых идёт речь, и др.); анализировать текст исторического источника с точки зрения его темы, цели создания, основной мысли, основной и дополнительной информации; анализировать позицию автора документа и участников событий (процессов), описываемых в историческом источнике; отвечать на вопросы по содержанию исторического источника и составлять на его основе план, таблицу, схему; соотносить содержание текстового исторического источника с другими источниками информации при изучении событий (явлений, процессов); привлекать контекстную информацию для анализа исторического источника;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формирование умений различать основные типы исторических источников; соотносить вещественный исторический источник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историческим периодом, к которому он относится; описывать вещественный источник; использовать вещественные источники для 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ления краткого описания исторических событий (явлений, процессов)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анализировать историческую информацию, представленную в различных формах (в том числе в форме таблиц, схем,    графиков, диаграмм); представлять историческую информацию в форме таблиц, схем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 владение приёмами описания исторических событий и памятников культуры на основе иллюстративного материала  (изобразительной наглядности);</w:t>
      </w:r>
    </w:p>
    <w:p>
      <w:pPr>
        <w:pStyle w:val="Normal"/>
        <w:autoSpaceDE w:val="false"/>
        <w:spacing w:lineRule="auto" w:line="360" w:before="14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объяснять смысл изученных исторических понятий и терминов;</w:t>
      </w:r>
    </w:p>
    <w:p>
      <w:pPr>
        <w:pStyle w:val="Normal"/>
        <w:autoSpaceDE w:val="false"/>
        <w:spacing w:lineRule="auto" w:line="360" w:before="14" w:after="0"/>
        <w:ind w:left="142" w:hanging="142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рассказывать на основе плана о важнейших исторических событиях Древнего мира и их участниках, показывая знание  необходимых фактов, дат, термин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выявлять существенные черты и характерные признаки исторических процессов, явлений и событий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устанавливать причинно-следственные, пространственные, временные связи исторических событий, явлений, процесс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выявлять сходство и различия сравниваемых исторических событий, явлений, процессов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формирование умений определять и объяснять, аргументировать с опорой на фактический материал своё отношение к наиболее 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начительным событиям и личностям истории Древнего мира, достижениям мировой культуры;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 формирование умений и владение приёмами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autoSpaceDE w:val="false"/>
        <w:spacing w:lineRule="auto" w:line="360" w:before="14" w:after="0"/>
        <w:ind w:left="307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отнесение элементов учебной деятельности школьников и ведущих процедур исторического познания позволяет определить </w:t>
      </w:r>
    </w:p>
    <w:p>
      <w:pPr>
        <w:pStyle w:val="Normal"/>
        <w:autoSpaceDE w:val="false"/>
        <w:spacing w:lineRule="auto" w:line="360" w:before="14" w:after="0"/>
        <w:ind w:left="307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уктуру подготовки учащихся 5 классов по всеобщей истории в единстве её содержательных (объектных) и деятельностных (субъектных) компонентов.</w:t>
      </w:r>
    </w:p>
    <w:p>
      <w:pPr>
        <w:pStyle w:val="Style191"/>
        <w:spacing w:lineRule="auto" w:line="360"/>
        <w:ind w:left="1068" w:hanging="0"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СОДЕРЖАНИЕ КУРСА «ВСЕОБЩАЯ ИСТОРИЯ» В  5 КЛАССЕ</w:t>
      </w:r>
    </w:p>
    <w:p>
      <w:pPr>
        <w:pStyle w:val="Style191"/>
        <w:spacing w:lineRule="auto" w:line="360"/>
        <w:ind w:left="284" w:hanging="0"/>
        <w:jc w:val="left"/>
        <w:rPr/>
      </w:pPr>
      <w:r>
        <w:rPr>
          <w:rStyle w:val="FontStyle132"/>
          <w:rFonts w:cs="Times New Roman"/>
          <w:sz w:val="24"/>
          <w:szCs w:val="24"/>
        </w:rPr>
        <w:t>История Древнего мира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Что изучает история. Историческая хронология (счёт лет «до н.  э.» и «н.  э.»). Историческая карта. Источники исторических знаний. Вспомогательные исторические науки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Первобытность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>Древний мир:</w:t>
      </w:r>
      <w:r>
        <w:rPr>
          <w:rStyle w:val="FontStyle132"/>
          <w:rFonts w:cs="Times New Roman"/>
          <w:b w:val="false"/>
          <w:sz w:val="24"/>
          <w:szCs w:val="24"/>
        </w:rPr>
        <w:t xml:space="preserve"> понятие и хронология. Карта Древне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ий Восток</w:t>
      </w:r>
      <w:r>
        <w:rPr>
          <w:rStyle w:val="FontStyle132"/>
          <w:rFonts w:cs="Times New Roman"/>
          <w:b w:val="false"/>
          <w:sz w:val="24"/>
          <w:szCs w:val="24"/>
        </w:rPr>
        <w:t xml:space="preserve">. 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b w:val="false"/>
          <w:sz w:val="24"/>
          <w:szCs w:val="24"/>
        </w:rPr>
        <w:t xml:space="preserve">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-вавилонское царство: завоевания, легендарные памятники города Вавилона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й Египет. Условия жизни и занятия населения. Управление государством (фараон, чиновники). Религиозные верования египтян. Жрецы. </w:t>
      </w:r>
      <w:r>
        <w:rPr>
          <w:rStyle w:val="FontStyle132"/>
          <w:rFonts w:cs="Times New Roman"/>
          <w:b w:val="false"/>
          <w:i/>
          <w:sz w:val="24"/>
          <w:szCs w:val="24"/>
        </w:rPr>
        <w:t>Фараон-реформатор Эхнатон</w:t>
      </w:r>
      <w:r>
        <w:rPr>
          <w:rStyle w:val="FontStyle132"/>
          <w:rFonts w:cs="Times New Roman"/>
          <w:b w:val="false"/>
          <w:sz w:val="24"/>
          <w:szCs w:val="24"/>
        </w:rPr>
        <w:t xml:space="preserve">. Военные походы. Рабы. Познания древних египтян. Письменность. Храмы и пирамиды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Восточное Средиземноморье в древности. Финикия: при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Древний Китай. Условия жизни и хозяйственная деятельность населения. Создание объединённого государства. Империи Цинь и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Хань. Жизнь в империи: правители и подданные, положение различных групп населения. Развитие ремёсел и торговли. Великий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>шё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>Античный мир:</w:t>
      </w:r>
      <w:r>
        <w:rPr>
          <w:rStyle w:val="FontStyle132"/>
          <w:rFonts w:cs="Times New Roman"/>
          <w:b w:val="false"/>
          <w:sz w:val="24"/>
          <w:szCs w:val="24"/>
        </w:rPr>
        <w:t xml:space="preserve"> понятие. Карта антично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яя Греция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Население Древней Греции: условия жизни и занятия. Древнейшие государства на Крите. </w:t>
      </w:r>
      <w:r>
        <w:rPr>
          <w:rStyle w:val="FontStyle132"/>
          <w:rFonts w:cs="Times New Roman"/>
          <w:b w:val="false"/>
          <w:i/>
          <w:sz w:val="24"/>
          <w:szCs w:val="24"/>
        </w:rPr>
        <w:t xml:space="preserve">Государства ахейской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i/>
          <w:sz w:val="24"/>
          <w:szCs w:val="24"/>
        </w:rPr>
        <w:t>Греции (Микены, Тиринф и др.)</w:t>
      </w:r>
      <w:r>
        <w:rPr>
          <w:rStyle w:val="FontStyle132"/>
          <w:rFonts w:cs="Times New Roman"/>
          <w:b w:val="false"/>
          <w:sz w:val="24"/>
          <w:szCs w:val="24"/>
        </w:rPr>
        <w:t>.Троянская война. «Илиада» и «Одиссея». Верования древних греков. Сказания о богах и героях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Греческие города-государства: политический строй, аристократия и демос. Развитие земледелия и ремесла. Великая греческая колонизация. Афины: утверждение демократии. Законы Солона, </w:t>
      </w:r>
      <w:r>
        <w:rPr>
          <w:rStyle w:val="FontStyle132"/>
          <w:rFonts w:cs="Times New Roman"/>
          <w:b w:val="false"/>
          <w:i/>
          <w:sz w:val="24"/>
          <w:szCs w:val="24"/>
        </w:rPr>
        <w:t>реформы Клисфена</w:t>
      </w:r>
      <w:r>
        <w:rPr>
          <w:rStyle w:val="FontStyle132"/>
          <w:rFonts w:cs="Times New Roman"/>
          <w:sz w:val="24"/>
          <w:szCs w:val="24"/>
        </w:rPr>
        <w:t>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Классическая Греция. Греко-персидские войны: причины, участники, крупнейшие сражения, герои. Причины победы греков.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>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Период эллинизма. Македонские завоевания. Держав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Древний Рим.</w:t>
      </w:r>
      <w:r>
        <w:rPr>
          <w:rStyle w:val="FontStyle132"/>
          <w:rFonts w:cs="Times New Roman"/>
          <w:b w:val="false"/>
          <w:sz w:val="24"/>
          <w:szCs w:val="24"/>
        </w:rPr>
        <w:t xml:space="preserve"> 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 xml:space="preserve"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 Завоевание Римом Италии. Войны с Карфагеном; Ганнибал. Римская армия. Установление господства Рима в Средиземноморье. </w:t>
      </w:r>
      <w:r>
        <w:rPr>
          <w:rStyle w:val="FontStyle132"/>
          <w:rFonts w:cs="Times New Roman"/>
          <w:b w:val="false"/>
          <w:i/>
          <w:sz w:val="24"/>
          <w:szCs w:val="24"/>
        </w:rPr>
        <w:t>Реформы Гракхов. Рабство в Древнем Риме.</w:t>
      </w:r>
    </w:p>
    <w:p>
      <w:pPr>
        <w:pStyle w:val="Style191"/>
        <w:spacing w:lineRule="auto" w:line="360"/>
        <w:jc w:val="left"/>
        <w:rPr/>
      </w:pPr>
      <w:r>
        <w:rPr>
          <w:rStyle w:val="FontStyle132"/>
          <w:rFonts w:cs="Times New Roman"/>
          <w:b w:val="false"/>
          <w:sz w:val="24"/>
          <w:szCs w:val="24"/>
        </w:rPr>
        <w:t xml:space="preserve">     </w:t>
      </w:r>
      <w:r>
        <w:rPr>
          <w:rStyle w:val="FontStyle132"/>
          <w:rFonts w:cs="Times New Roman"/>
          <w:b w:val="false"/>
          <w:sz w:val="24"/>
          <w:szCs w:val="24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32"/>
          <w:rFonts w:cs="Times New Roman"/>
          <w:b w:val="false"/>
          <w:sz w:val="24"/>
          <w:szCs w:val="24"/>
        </w:rPr>
        <w:t xml:space="preserve">    </w:t>
      </w:r>
      <w:r>
        <w:rPr>
          <w:rStyle w:val="FontStyle132"/>
          <w:rFonts w:cs="Times New Roman"/>
          <w:b w:val="false"/>
          <w:sz w:val="24"/>
          <w:szCs w:val="24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 Историческое и культурное наследие древних цивилизаций.</w:t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Поурочное планировани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992"/>
        <w:gridCol w:w="1276"/>
        <w:gridCol w:w="1186"/>
        <w:gridCol w:w="1309"/>
        <w:gridCol w:w="246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0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-повторительный урок по теме: Жизнь первобытных люд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на берегах Н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-повторительный урок по теме «Древний Егип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икийск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орепла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врейское ц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л китайский мудрец Конфу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-повторительный урок по теме «Древний Вост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своб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20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колонии на берегах Средиземного и Черного мо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з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ександрии Египе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-повторительный урок по теме «Древняя Грец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ценочного лис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-ом в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й город и его 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варва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контроль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 закат Римской  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оценка с </w:t>
            </w:r>
            <w:r>
              <w:rPr>
                <w:spacing w:val="-1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before="0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ценочного листа»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-повторительный урок по теме «Древний Ри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;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1"/>
        <w:spacing w:lineRule="auto" w:line="360"/>
        <w:jc w:val="left"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91"/>
        <w:widowControl/>
        <w:spacing w:lineRule="auto" w:line="36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ое планирование с учетом программы воспитания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"/>
        <w:gridCol w:w="1417"/>
        <w:gridCol w:w="1134"/>
        <w:gridCol w:w="992"/>
        <w:gridCol w:w="2552"/>
        <w:gridCol w:w="1701"/>
        <w:gridCol w:w="1987"/>
        <w:gridCol w:w="1418"/>
        <w:gridCol w:w="1276"/>
        <w:gridCol w:w="1275"/>
        <w:gridCol w:w="1276"/>
      </w:tblGrid>
      <w:tr>
        <w:trPr>
          <w:trHeight w:val="56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т программы воспита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</w:rPr>
              <w:t>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5"/>
              </w:rPr>
              <w:t>Виды, формы</w:t>
            </w:r>
            <w:r>
              <w:rPr>
                <w:rFonts w:cs="Times New Roman" w:ascii="Times New Roman" w:hAnsi="Times New Roman"/>
                <w:b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</w:rPr>
              <w:t>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</w:tr>
      <w:tr>
        <w:trPr>
          <w:trHeight w:val="3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89" w:hRule="atLeast"/>
        </w:trPr>
        <w:tc>
          <w:tcPr>
            <w:tcW w:w="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то изучает история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ч)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то изучает история. Счёт лет в ис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й об истории Древнего мира как  части общемирового исторического процесса. Демонстрация примеров проявления человеколюбия, уважительного отношения к представителям других национальностей и вероиспове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/>
            </w:pPr>
            <w:r>
              <w:rPr>
                <w:spacing w:val="-1"/>
                <w:w w:val="105"/>
              </w:rPr>
              <w:t>Рассказывать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сторик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узнают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алеком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рошлом;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иводить примеры вещественных и письмен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сторическ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сточников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I.  Первобытность (5 ч)</w:t>
            </w:r>
          </w:p>
        </w:tc>
      </w:tr>
      <w:tr>
        <w:trPr>
          <w:trHeight w:val="21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1. Первобытные собиратели и охотники (3 ч)</w:t>
            </w:r>
          </w:p>
        </w:tc>
      </w:tr>
      <w:tr>
        <w:trPr>
          <w:trHeight w:val="39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йшие люд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меров ответственного, гражданского поведения, проявления человеколюбия и добросердечности.</w:t>
            </w:r>
            <w:r>
              <w:rPr>
                <w:rFonts w:eastAsia="Times New Roman" w:cs="Times New Roman" w:ascii="Times New Roman" w:hAnsi="Times New Roman"/>
              </w:rPr>
              <w:t xml:space="preserve"> Знание о своей этнической принадлежности, уважение к ценностям семьи, любовь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общемирового культурного наслед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0" w:after="0"/>
              <w:ind w:left="78" w:hanging="0"/>
              <w:rPr/>
            </w:pPr>
            <w:r>
              <w:rPr>
                <w:spacing w:val="-1"/>
                <w:w w:val="105"/>
              </w:rPr>
              <w:t>Показы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карт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места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расселе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евнейших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людей,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известные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сторикам;</w:t>
            </w:r>
          </w:p>
          <w:p>
            <w:pPr>
              <w:pStyle w:val="TableParagraph"/>
              <w:spacing w:lineRule="auto" w:line="264" w:before="1" w:after="0"/>
              <w:ind w:left="78" w:right="533" w:hanging="0"/>
              <w:rPr/>
            </w:pPr>
            <w:r>
              <w:rPr>
                <w:w w:val="105"/>
              </w:rPr>
              <w:t>Рассказывать о занятиях первобытных людей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спознавать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зображен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рудий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труд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охоты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первобытны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люд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4" w:hanging="0"/>
              <w:rPr/>
            </w:pP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стр.13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одовые общины охотников и собирателе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стр.16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скусства и религиозных ве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стр.20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Глава 2. Первобытные земледельцы и скотоводы (3 ч)</w:t>
            </w:r>
          </w:p>
        </w:tc>
      </w:tr>
      <w:tr>
        <w:trPr>
          <w:trHeight w:val="3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входной контрольной работы. Возникновение земледелия и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ценностного характера (демонстрация образцов дружелюбия, миролюбия, ответственного отношения к отечеству, семье, труду, знаниям, культуре, природ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4" w:after="0"/>
              <w:ind w:left="78" w:hanging="0"/>
              <w:rPr/>
            </w:pPr>
            <w:r>
              <w:rPr>
                <w:spacing w:val="-1"/>
                <w:w w:val="105"/>
              </w:rPr>
              <w:t>Характеризова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значени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свое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евним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людьми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земледелия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котоводства;</w:t>
            </w:r>
          </w:p>
          <w:p>
            <w:pPr>
              <w:pStyle w:val="TableParagraph"/>
              <w:spacing w:lineRule="auto" w:line="264" w:before="1" w:after="0"/>
              <w:ind w:left="78" w:right="417" w:hanging="0"/>
              <w:rPr/>
            </w:pPr>
            <w:r>
              <w:rPr>
                <w:spacing w:val="-1"/>
                <w:w w:val="105"/>
              </w:rPr>
              <w:t xml:space="preserve">Давать определение понятий: присваивающее </w:t>
            </w:r>
            <w:r>
              <w:rPr>
                <w:w w:val="105"/>
              </w:rPr>
              <w:t>хозяйство,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оизводящее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хозяйство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род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лем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стр.24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неравенства и зн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стр.28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II. Древний Восток (19ч)</w:t>
            </w:r>
          </w:p>
        </w:tc>
      </w:tr>
      <w:tr>
        <w:trPr>
          <w:trHeight w:val="159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3</w:t>
            </w:r>
            <w:r>
              <w:rPr>
                <w:rFonts w:eastAsia="Times New Roman" w:cs="Times New Roman" w:ascii="Times New Roman" w:hAnsi="Times New Roman"/>
                <w:b/>
                <w:i/>
                <w:spacing w:val="40"/>
                <w:sz w:val="24"/>
                <w:szCs w:val="24"/>
              </w:rPr>
              <w:t>.  Древний Египет (7 ч)</w:t>
            </w:r>
          </w:p>
        </w:tc>
      </w:tr>
      <w:tr>
        <w:trPr>
          <w:trHeight w:val="3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сударство на берегах Н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 экологического х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особенностях   ценностей и их иерархизации отношений и взаимодействий, в системе моральных нор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общекультурного наследия древних египтян.  Понимание культурного многообразия мира,  уважение к культуре других народ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33" w:hanging="0"/>
              <w:rPr/>
            </w:pPr>
            <w:r>
              <w:rPr>
                <w:spacing w:val="-1"/>
                <w:w w:val="105"/>
              </w:rPr>
              <w:t>Рассказывать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сторической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карты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о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природных условиях Египта, их влиянии на заняти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населени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spacing w:val="-1"/>
                <w:w w:val="105"/>
              </w:rPr>
              <w:t>Объяснять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чт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способствовал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озникновению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Египте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сильной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осударственной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ласти.</w:t>
            </w:r>
          </w:p>
          <w:p>
            <w:pPr>
              <w:pStyle w:val="TableParagraph"/>
              <w:spacing w:lineRule="auto" w:line="264" w:before="2" w:after="0"/>
              <w:ind w:left="78" w:right="533"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естирование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4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жили земледельцы и ремесленники в Егип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7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знь египетского вельмо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2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енные походы фара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 стр.46-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 древних египтян.  Искусство Древнего Егип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1-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сть и знания древних египт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 стр.61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Древний Егип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стр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4. Западная Азия в древности (7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ее Дву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логическое сознание, признание высокой ценности жизни во всех проявлениях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  их иерархизации. Уважение к личности и ее достоинствам, доброжелательное отношение к окружаю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Объяснять,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как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природные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услови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лиял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заняти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населения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Восточного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редиземноморья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ссказывать о развитии ремесел и торговли в Финикии;</w:t>
            </w:r>
          </w:p>
          <w:p>
            <w:pPr>
              <w:pStyle w:val="TableParagraph"/>
              <w:spacing w:lineRule="auto" w:line="264" w:before="2" w:after="0"/>
              <w:ind w:left="78" w:right="190" w:hanging="0"/>
              <w:rPr/>
            </w:pPr>
            <w:r>
              <w:rPr>
                <w:spacing w:val="-1"/>
                <w:w w:val="105"/>
              </w:rPr>
              <w:t xml:space="preserve">Характеризовать систему управления персидской </w:t>
            </w:r>
            <w:r>
              <w:rPr>
                <w:w w:val="105"/>
              </w:rPr>
              <w:t>державой;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ссказывать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религи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древн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ерсов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5-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нский царь Хаммурапи и его зак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рактическая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абота;</w:t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Устный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прос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9-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иникийские мореплав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 стр.73-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иблейские ска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 стр.77-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ееврейское ца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стр.81-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ссирийская держ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 стр.85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идская держава «царя цар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 стр.90-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5. Индия и Китай в древности (5 ч)</w:t>
            </w:r>
          </w:p>
        </w:tc>
      </w:tr>
      <w:tr>
        <w:trPr>
          <w:trHeight w:val="1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люди в Древней И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 Индии, культурным и историческим памятникам индийско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имание культурного многообразия мира, уважение к культуре других народ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ация в системе моральных норм и ценностей  их иерарх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меров красоты окружающего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основах исследовательской и проект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spacing w:val="-1"/>
                <w:w w:val="105"/>
              </w:rPr>
              <w:t>Рассказывать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риродны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условия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Древне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ндии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занятиях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населения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spacing w:val="-1"/>
                <w:w w:val="105"/>
              </w:rPr>
              <w:t>Характеризо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верования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древних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ндийцев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зывать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главных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богов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почитаемы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ндуизм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Практ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 стр.95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йские ка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 стр.100-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у учил китайский мудрец Конфу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 стр.105-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ервый властелин единого Кит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 стр.109-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 «Древний Вос</w:t>
              <w:softHyphen/>
              <w:t>т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III. Древняя Греция (21 ч)</w:t>
            </w:r>
          </w:p>
        </w:tc>
      </w:tr>
      <w:tr>
        <w:trPr>
          <w:trHeight w:val="397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6. Древнейшая Греция 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)</w:t>
            </w:r>
          </w:p>
        </w:tc>
      </w:tr>
      <w:tr>
        <w:trPr>
          <w:trHeight w:val="1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и и критя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ть уважение к истории древней Греции культурным и историческим памятникам  греческого на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вать интерес к истории Древнего мира, к памятникам античной литературы, греческой циви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групп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 стр.116-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кены и Тро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 стр.121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ы Гомера «Илиада» и «Одиссе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Рассказывать, используя карту, о природных условиях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ревней Греции и основных занятиях ее населения;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Тестир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,27стр.125-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Религия древних гре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8 стр.134-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7. Полисы Греции и борьба с персидским нашествием (7 ч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ледельцы Аттики теряют свободу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ять роль дисциплины в воспитании и обучении спартанцев, определять свое отношение  к спартанскому воспит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 примеров положительного влияния спорта н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spacing w:val="-1"/>
                <w:w w:val="105"/>
              </w:rPr>
              <w:t>Показыват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на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арт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крупнейшие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речески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города-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государст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Объясня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значени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понятий: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ис,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аристократия,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демо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Практическая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 стр.139-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рождение демократии в Афи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0 стр.143-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ревняя Сп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1 стр.147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еские колонии на берегах Средиземного и Чёрного мо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 стр.150-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лимпийские игры в дре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3 стр.155-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а греков над персами в Марафонской би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w w:val="105"/>
              </w:rPr>
              <w:t>основные группы населения греческого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иса,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х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ложение,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тношение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</w:t>
            </w:r>
            <w:r>
              <w:rPr>
                <w:rFonts w:cs="Times New Roman" w:ascii="Times New Roman" w:hAnsi="Times New Roman"/>
                <w:spacing w:val="-3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ласти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 стр.161-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шествие персидских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 стр.165-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8. Возвышение Афин в V в. до н. э. и  расцвет демократии (5 ч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аванях афинского порта Пи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казывать собственное мнение о понятии «гражданин», «гражданский поступ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ть значение участия граждан в управлении государств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я об основах саморазвития и само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w w:val="105"/>
              </w:rPr>
              <w:t>Рассказывать, ка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существлялось управление греческими колониями, в чем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заключались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вяз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метропол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 стр.171-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городе богини А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 стр.175-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финских школах и гимнас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8 стр.181-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 театре Дионис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 стр.185-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финская демократия при Пери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0 стр.190-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лава 9. Македонские завоевания в IV в. до н. э. (4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ода Эллады подчиняются Макед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ывать значение потери Грецией независи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монстрация примеров важности личных качеств для достижения поставленных ц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6" w:hanging="0"/>
              <w:rPr/>
            </w:pPr>
            <w:r>
              <w:rPr>
                <w:w w:val="105"/>
              </w:rPr>
              <w:t>Объяснять,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что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способствовало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усилению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Македонии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IV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.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до н. э., какую роль сыграл в этом царь Филипп II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Рассказывать, как была установлена власть македонского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царя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над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реческими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полис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Устный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опрос;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Контрольная</w:t>
            </w:r>
            <w:r>
              <w:rPr>
                <w:rFonts w:cs="Times New Roman" w:ascii="Times New Roman" w:hAnsi="Times New Roman"/>
                <w:spacing w:val="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абот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 стр.196-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д Александра Македонского на Во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 стр.200-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Александрии Египе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3 стр.208-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: «Древняя Гре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12,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0"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IV. Древний Рим (19 ч)</w:t>
            </w:r>
          </w:p>
        </w:tc>
      </w:tr>
      <w:tr>
        <w:trPr>
          <w:trHeight w:val="340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0. Рим: от его возникновения до установления господства над Италией (3 ч)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ревнейший Ри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Рассказывать, используя историческую карту, о природны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условиях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Апеннинского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олуострова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племенах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селявших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его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древности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/>
            </w:pPr>
            <w:r>
              <w:rPr>
                <w:w w:val="105"/>
              </w:rPr>
              <w:t>Сопоставлять информацию о происхождении Рима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одержащуюся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легенд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полученную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ходе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сследований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истори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4 стр.214-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воевание Римом Ита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5 стр.219-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Римской республ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6 стр.222-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1. Рим - сильнейшая держава  Средиземноморья (3 ч)</w:t>
            </w:r>
          </w:p>
        </w:tc>
      </w:tr>
      <w:tr>
        <w:trPr>
          <w:trHeight w:val="1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война Рима с Карфаген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осознанное, уважительное и доброжелательное отношение к другому человеку, его мнению, мировоззрению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/>
            </w:pPr>
            <w:r>
              <w:rPr>
                <w:w w:val="105"/>
              </w:rPr>
              <w:t>Представлять общую характеристику Пунических войн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(причины,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хронологически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период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участники,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наиболее</w:t>
            </w:r>
            <w:r>
              <w:rPr>
                <w:spacing w:val="-36"/>
                <w:w w:val="105"/>
              </w:rPr>
              <w:t xml:space="preserve"> </w:t>
            </w:r>
            <w:r>
              <w:rPr>
                <w:w w:val="105"/>
              </w:rPr>
              <w:t>значительные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походы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сражения,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тог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7 стр.228-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господства Рима во всем Средиземноморь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 стр.232-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ство в Древнем Р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9 стр.238-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2. Гражданские войны в Риме (4 ч)</w:t>
            </w:r>
          </w:p>
        </w:tc>
      </w:tr>
      <w:tr>
        <w:trPr>
          <w:trHeight w:val="1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закон братьев Гракх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ормировать способности применять знания 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льтуре, политическом устройстве обще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ля понимания сути современных обществен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влений, в общении с другими людьми в условиях современног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икультурного общества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спитание толерантности, уважения к культурному наследию, религии различных народов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Объяснять,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очему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причиной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стрых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столкновений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10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име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II в. до н. э. стал вопрос о переделе «общественной земл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 стр.242-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сстание Спарта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 стр.246-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Единовластие Цезар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Представля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>характеристику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Гая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Юлия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Цезаря,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бъяснять,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благодаря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чему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н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ошел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стор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2 стр.251-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Установление импе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 стр.256-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3. Римская империя в первые века нашей эры (5 ч)</w:t>
            </w:r>
          </w:p>
        </w:tc>
      </w:tr>
      <w:tr>
        <w:trPr>
          <w:trHeight w:val="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седи  Римской импе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ирование осознанного, уважительного и доброжелательного отношения к другим народам Развитие морального сознания и компетентности в решении моральных пробл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ментировать и оценивать комплекс моральных норм христи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эстетического созн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азвивающего обуч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4" w:after="0"/>
              <w:ind w:left="78" w:right="197" w:hanging="0"/>
              <w:rPr/>
            </w:pPr>
            <w:r>
              <w:rPr>
                <w:w w:val="105"/>
              </w:rPr>
              <w:t>Характеризовать политику римских императоров в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тношении христиан, объяснять, как и при каких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обстоятельствах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она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была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змене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 стр.261-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име при императоре Нер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 стр.265-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христиане и их уч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6 стр.269-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цвет империи во 2 веке н.э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 стр.275-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ечный город» и его жите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8 стр.279-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Глава 14. Разгром Рима германцами и падение  Западной Римской империи (4+2 ч резерв)</w:t>
            </w:r>
          </w:p>
        </w:tc>
      </w:tr>
      <w:tr>
        <w:trPr>
          <w:trHeight w:val="12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имская империя при Констан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монстрация примеров проявления человеколюбия, уважительного отношения к представителям других национальностей и вероисповедан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способности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 самостоятельно овладевать историческими знаниями и применять их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разных ситуациях</w:t>
            </w:r>
            <w:r>
              <w:rPr>
                <w:rFonts w:eastAsia="Times New Roman" w:cs="Times New Roman" w:ascii="Times New Roman" w:hAnsi="Times New Roman"/>
              </w:rPr>
              <w:t>, умение выражать и отстаивать свою пози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б основах исследовательской и проек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блемного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ная технолог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технолог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Систематизировать</w:t>
            </w:r>
            <w:r>
              <w:rPr>
                <w:rFonts w:cs="Times New Roman" w:ascii="Times New Roman" w:hAnsi="Times New Roman"/>
                <w:spacing w:val="-9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форме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таблицы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информацию</w:t>
            </w:r>
            <w:r>
              <w:rPr>
                <w:rFonts w:cs="Times New Roman" w:ascii="Times New Roman" w:hAnsi="Times New Roman"/>
                <w:spacing w:val="-8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о</w:t>
            </w:r>
            <w:r>
              <w:rPr>
                <w:rFonts w:cs="Times New Roman" w:ascii="Times New Roman" w:hAnsi="Times New Roman"/>
                <w:spacing w:val="-36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нападениях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варваров</w:t>
            </w:r>
            <w:r>
              <w:rPr>
                <w:rFonts w:cs="Times New Roman" w:ascii="Times New Roman" w:hAnsi="Times New Roman"/>
                <w:spacing w:val="-2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на</w:t>
            </w:r>
            <w:r>
              <w:rPr>
                <w:rFonts w:cs="Times New Roman" w:ascii="Times New Roman" w:hAnsi="Times New Roman"/>
                <w:spacing w:val="-1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Р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/>
            </w:pPr>
            <w:r>
              <w:rPr>
                <w:w w:val="105"/>
              </w:rPr>
              <w:t>Устный опрос;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Самооценка с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spacing w:val="-1"/>
                <w:w w:val="105"/>
              </w:rPr>
              <w:t>использование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</w:rPr>
              <w:t>«Оценочного</w:t>
            </w:r>
            <w:r>
              <w:rPr>
                <w:rFonts w:cs="Times New Roman" w:ascii="Times New Roman" w:hAnsi="Times New Roman"/>
                <w:spacing w:val="-37"/>
                <w:w w:val="105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лист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 стр.285-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зятие Рима варва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/>
            </w:pPr>
            <w:r>
              <w:rPr>
                <w:spacing w:val="-1"/>
                <w:w w:val="105"/>
              </w:rPr>
              <w:t>Практическая</w:t>
            </w:r>
            <w:r>
              <w:rPr>
                <w:spacing w:val="-37"/>
                <w:w w:val="105"/>
              </w:rPr>
              <w:t xml:space="preserve"> </w:t>
            </w:r>
            <w:r>
              <w:rPr>
                <w:w w:val="105"/>
              </w:rPr>
              <w:t>рабо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5"/>
              </w:rPr>
              <w:t>ВПР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 стр.289-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цвет и закат Римской   импер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lang w:val="en-U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lang w:val="en-U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lang w:val="en-US"/>
              </w:rPr>
              <w:t>0</w:t>
            </w:r>
            <w:r>
              <w:rPr>
                <w:vanish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чатные пособ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Агбунов М. Античные мифы и легенды. Мифологический словарь / М.  Агбунов. — М., 199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Бойс М.Зороастрийцы. Верования и обычаи / М.  Бойс. — СПб., 199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Ботвинник М. Н.Жизнеописания знаменитых греков и римлян / М.  Н.  Ботвинник, М.  Б.  Рабинович, Г.  А.  Стратановский. — М., 2008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Вавилонская башня и другие библейские предания / под ред. К.  Чуковского (любое издание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Вернер Э.Мифы и легенды Китая / Э.  Вернер. — М., 200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Воронкова Л.  Ф. Герои Древней Греции: след огненной жизни.Мессенские войны. Герой Саламина / Л.  Ф.  Воронкова. — М., 2009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Гай Светоний Транквилл.Жизнь двенадцати цезарей / Гай Свето-ний Транквилл. — М., 199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Гальперин Г.  А., Доброва Е.  В.Популярная археология / Г.  А.  Галь-перин, Е.  В.  Доброва. — М., 201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Гаспаров М.  Л.Занимательная Греция. Капитолийская волчица / М.  Л.  Гаспаров. — М., 201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Геродот. История / Геродот. — М., 1993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1.Гуляев В.  И. Шумер. Вавилон. Ассирия / В.  И.  Гуляев. — М., 2005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Гхош С.Легенды и предания Древней Индии / С.  Гхош. — М., 2009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Древние цивилизации. Египет: энциклопедия для детей. — М., 2015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4. Древний мир. Кн. для чтения по истории / под ред. В.  П.  Будано-вой. — М., 2006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. Д’ Эрвильи Э. Приключения доисторического мальчика / Э.  Д’  Эр-вильи. — М., 200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. История Востока. В 6 т. — М., 2002. — Т. 1. Восток в древност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 История Древней Греции / под ред. В.  И.  Авдиева, A.  Г.  Бокща-нина, И.  И.  Пикуса. — М., 1972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. История и культура Древнего Востока: энциклопедический словарь / под ред. А. А. Вигасина. — М., 2008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 Карсавин Л.  П. История европейской культуры / Л.  П.  Карса-вин. — СПб., 2003. — Т. 1. Римская империя, христианство и варва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. Мифы Древней Греции. — М., 2001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 Мифы народов мира. Энциклопедия. В 2 т.  /  под ред. С.  А.  Тока-рева. — М., 199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2. Немировский А. И.История Древнего мира: Античность. В 2 ч. / А. И. Немировский. — М., 200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 Сергеенко М. Е.Жизнь в Древнем Риме / М. Е. Сергеенко. — СПб., 2000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4. Уколова В.  И.Время и современники. Древность и средневековье / В. И. Уколова. — М., 2014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. Циркин Ю.  Б.Гражданские войны в Риме. Побеждённые / Ю.  Б.  Цир-кин. — СПб., 2006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6. Ярхо В. Н.Семь дней в афинском театре Диониса  /  B.  Н.  Ярхо. — М., 200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глядные пособ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торические карт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ий Егип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речье и Восточное Средиземномор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ипет и Междуречь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я и Китай в древност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еция в IV 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и распад державы Александра Македонского. Эллинские государ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яя Италия до сер. III 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яя Италия в VII—III вв. до н. э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мская импери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. Падение Западной Римской импер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-ресурс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методические ма</w:t>
        <w:softHyphen/>
        <w:t>териал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блиографические сведения об истори</w:t>
        <w:softHyphen/>
        <w:t>ческой литературе, исторические доку</w:t>
        <w:softHyphen/>
        <w:t>менты, отрывки тру</w:t>
        <w:softHyphen/>
        <w:t>дов историк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hp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ist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www.hist.msu.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ческие фото</w:t>
        <w:softHyphen/>
        <w:t>документы, репро</w:t>
        <w:softHyphen/>
        <w:t>дук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ubur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cademic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liber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ar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foreig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ssia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nde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umanitie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d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ec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44/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ov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ческие фото</w:t>
        <w:softHyphen/>
        <w:t>документы, записи песен, гимнов, рече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umanitie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d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ec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21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9/6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р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ost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erson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nikolae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ml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nsporta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hkol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istori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libra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rezentaciy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-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ro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h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zucha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storiy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vik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df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http ://prezentac i i. com/i sto r i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pedsovet.su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://powerpt.ru/prezentacii-po-istorii</w:t>
        </w:r>
      </w:hyperlink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ические средства обуч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визор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льтимедийный проектор.</w:t>
      </w:r>
    </w:p>
    <w:sectPr>
      <w:type w:val="nextPage"/>
      <w:pgSz w:orient="landscape" w:w="16838" w:h="11906"/>
      <w:pgMar w:left="851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86" w:after="0"/>
      <w:ind w:left="76" w:hanging="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pl.ru/" TargetMode="External"/><Relationship Id="rId3" Type="http://schemas.openxmlformats.org/officeDocument/2006/relationships/hyperlink" Target="http://www.history.ru/" TargetMode="External"/><Relationship Id="rId4" Type="http://schemas.openxmlformats.org/officeDocument/2006/relationships/hyperlink" Target="http://www.hist.msu.ru/" TargetMode="External"/><Relationship Id="rId5" Type="http://schemas.openxmlformats.org/officeDocument/2006/relationships/hyperlink" Target="http://www.auburn.edu/academic/liberal_arts/foreign/russia" TargetMode="External"/><Relationship Id="rId6" Type="http://schemas.openxmlformats.org/officeDocument/2006/relationships/hyperlink" Target="http://www.humanities.edu.ru/db/sect/44/6" TargetMode="External"/><Relationship Id="rId7" Type="http://schemas.openxmlformats.org/officeDocument/2006/relationships/hyperlink" Target="http://www.sovr.ru/" TargetMode="External"/><Relationship Id="rId8" Type="http://schemas.openxmlformats.org/officeDocument/2006/relationships/hyperlink" Target="http://www.humanities.edu.ru/db/sect/219/6" TargetMode="External"/><Relationship Id="rId9" Type="http://schemas.openxmlformats.org/officeDocument/2006/relationships/hyperlink" Target="http://www.ostu.ru/personal/nikolaev/index.html" TargetMode="External"/><Relationship Id="rId10" Type="http://schemas.openxmlformats.org/officeDocument/2006/relationships/hyperlink" Target="http://nsportal.ru/shkola/istoriya/library/prezentaciya-k-" TargetMode="External"/><Relationship Id="rId11" Type="http://schemas.openxmlformats.org/officeDocument/2006/relationships/hyperlink" Target="http://viki.rdf.ru/" TargetMode="External"/><Relationship Id="rId12" Type="http://schemas.openxmlformats.org/officeDocument/2006/relationships/hyperlink" Target="http://pedsovet.su/" TargetMode="External"/><Relationship Id="rId13" Type="http://schemas.openxmlformats.org/officeDocument/2006/relationships/hyperlink" Target="http://powerpt.ru/prezentacii-po-istori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20:25:00Z</dcterms:created>
  <dc:creator>jedi</dc:creator>
  <dc:description/>
  <cp:keywords/>
  <dc:language>en-US</dc:language>
  <cp:lastModifiedBy>Любовь</cp:lastModifiedBy>
  <cp:lastPrinted>2021-10-21T09:49:00Z</cp:lastPrinted>
  <dcterms:modified xsi:type="dcterms:W3CDTF">2023-09-12T16:51:00Z</dcterms:modified>
  <cp:revision>19</cp:revision>
  <dc:subject/>
  <dc:title/>
</cp:coreProperties>
</file>