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ЩЕОБРАЗОВАТЕЛЬНОЕ УЧРЕЖДЕНИЕ</w:t>
      </w:r>
    </w:p>
    <w:p>
      <w:pPr>
        <w:pStyle w:val="ListParagraph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NoSpacing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Т.В.Цыг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NoSpacing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NoSpacing"/>
              <w:tabs>
                <w:tab w:val="clear" w:pos="708"/>
                <w:tab w:val="left" w:pos="6663" w:leader="none"/>
              </w:tabs>
              <w:ind w:right="176" w:hanging="0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иректор МОУ         </w:t>
            </w:r>
          </w:p>
          <w:p>
            <w:pPr>
              <w:pStyle w:val="NoSpacing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NoSpacing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sz w:val="20"/>
              </w:rPr>
              <w:t xml:space="preserve">                                         </w:t>
            </w:r>
            <w:r>
              <w:rPr>
                <w:b/>
                <w:sz w:val="20"/>
              </w:rPr>
              <w:t>С.П.Бертякова</w:t>
            </w:r>
          </w:p>
          <w:p>
            <w:pPr>
              <w:pStyle w:val="NoSpacing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Spacing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риказ № ______от ___________ г. 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УЧЕБНОГО ПРЕДМЕТА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«ЭКОЛОГИЯ ЧЕЛОВЕКА. КУЛЬТУРА ЗДОРОВЬЯ»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sz w:val="36"/>
        </w:rPr>
        <w:t>8 класс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учитель биологии и эколог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яшкина Елена Владимировна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360"/>
        <w:ind w:right="139" w:hanging="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>
          <w:sz w:val="36"/>
        </w:rPr>
      </w:pPr>
      <w:r>
        <w:rPr>
          <w:sz w:val="36"/>
        </w:rPr>
        <w:t>2023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чая программа по  экологии разработана для обучения в 8 классе    с учет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федерального государственного образовательного стандарта по экологии (базовый уровень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ебного плана МОУ «Стародевиченская средняя общеобразовательная школа» на 2023-2024 учебный год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 образовательной</w:t>
      </w:r>
      <w:r>
        <w:rPr>
          <w:iCs/>
          <w:color w:val="000000"/>
          <w:spacing w:val="-1"/>
          <w:sz w:val="28"/>
          <w:szCs w:val="28"/>
        </w:rPr>
        <w:t xml:space="preserve"> программы основного общего, среднего образования, в соответствии с приказом Министерства просвещения Российской Федерации    № 254 от 20.05. 2020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преподавания экологии человека по учебнику М.З. Федоровой, С. Кучменко, Г.А. Ворониной «Экология человека. Культура здоровья. 8 класс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для 8 класса предусматривает обучение  экологии в объеме 1 час в неделю, всего 34 ч.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данной программы – 2023-2024 учебн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экологии человека направлен на формирование у учащихся представлений о приспособлении человека к различным экологическим условиям, а также влияние природных и антропогенных факторов на здоровье. Большое внимание уделяется основам здорового образа жизни.</w:t>
      </w:r>
    </w:p>
    <w:p>
      <w:pPr>
        <w:pStyle w:val="21"/>
        <w:ind w:firstLine="709"/>
        <w:rPr/>
      </w:pPr>
      <w:r>
        <w:rPr/>
        <w:t xml:space="preserve">Изучение данного курса в 8 классах базируется на знаниях, полученных учащимися при изучении биологии в предшествующих классах. Это позволяет обобщить знания, приобретенные ранее, углубить их и раскрыть на более высоком теоретическом уровне. В курсе важное место отводится формированию естественнонаучного мировоззрения. </w:t>
      </w:r>
    </w:p>
    <w:p>
      <w:pPr>
        <w:pStyle w:val="21"/>
        <w:ind w:firstLine="709"/>
        <w:rPr/>
      </w:pPr>
      <w:r>
        <w:rPr/>
        <w:t>Программа состоит из 3 основных разделов: «Окружающая среда и здоровье человека», «Влияние факторов среды на системы органов», «</w:t>
      </w:r>
      <w:r>
        <w:rPr>
          <w:bCs/>
        </w:rPr>
        <w:t>Репродуктивное здоровье</w:t>
      </w:r>
      <w:r>
        <w:rPr/>
        <w:t xml:space="preserve">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 рабочей программы заключается в том, что она отражает сведения о современной естественнонаучной картине мира, затрагивая связи между природой и человеко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ктуальность рабочей программы связана с прикладной, практической направленностью содержания курса экологии человека, важное место отведено вопросам сохранения и укрепления здоровья человека, профилактике заболеваний, безопасного поведения в окружающей сре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 изучения курса </w:t>
      </w:r>
    </w:p>
    <w:p>
      <w:pPr>
        <w:pStyle w:val="Normal"/>
        <w:spacing w:before="4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освоение знаний</w:t>
      </w:r>
      <w:r>
        <w:rPr>
          <w:bCs/>
          <w:sz w:val="28"/>
          <w:szCs w:val="28"/>
        </w:rPr>
        <w:t xml:space="preserve"> о взаимоотношениях человека с природой; изменениях в системах органов человека под воздействием природных и антропогенных факторов; профилактике заболеваний;</w:t>
      </w:r>
    </w:p>
    <w:p>
      <w:pPr>
        <w:pStyle w:val="Normal"/>
        <w:spacing w:before="40" w:after="0"/>
        <w:ind w:firstLine="720"/>
        <w:jc w:val="both"/>
        <w:rPr/>
      </w:pPr>
      <w:r>
        <w:rPr>
          <w:bCs/>
          <w:iCs/>
          <w:sz w:val="28"/>
          <w:szCs w:val="28"/>
        </w:rPr>
        <w:t>- овладение</w:t>
      </w:r>
      <w:r>
        <w:rPr>
          <w:bCs/>
          <w:sz w:val="28"/>
          <w:szCs w:val="28"/>
        </w:rPr>
        <w:t xml:space="preserve"> дальнейшими исследовательскими умениями проводить наблюдения, учет, опыты и измерения, описывать их результаты, формулировать выводы;</w:t>
      </w:r>
    </w:p>
    <w:p>
      <w:pPr>
        <w:pStyle w:val="Normal"/>
        <w:spacing w:before="40" w:after="0"/>
        <w:ind w:firstLine="720"/>
        <w:jc w:val="both"/>
        <w:rPr/>
      </w:pPr>
      <w:r>
        <w:rPr>
          <w:bCs/>
          <w:iCs/>
          <w:sz w:val="28"/>
          <w:szCs w:val="28"/>
        </w:rPr>
        <w:t>- развитие</w:t>
      </w:r>
      <w:r>
        <w:rPr>
          <w:bCs/>
          <w:sz w:val="28"/>
          <w:szCs w:val="28"/>
        </w:rPr>
        <w:t xml:space="preserve"> интереса к изучению особенностей строения и жизнедеятельности человеческого организма, интеллектуальных и творческих способностей в процессе решения познавательных задач;</w:t>
      </w:r>
    </w:p>
    <w:p>
      <w:pPr>
        <w:pStyle w:val="Normal"/>
        <w:spacing w:before="40" w:after="0"/>
        <w:ind w:firstLine="720"/>
        <w:jc w:val="both"/>
        <w:rPr/>
      </w:pPr>
      <w:r>
        <w:rPr>
          <w:bCs/>
          <w:iCs/>
          <w:sz w:val="28"/>
          <w:szCs w:val="28"/>
        </w:rPr>
        <w:t>- воспитание</w:t>
      </w:r>
      <w:r>
        <w:rPr>
          <w:bCs/>
          <w:sz w:val="28"/>
          <w:szCs w:val="28"/>
        </w:rPr>
        <w:t xml:space="preserve"> положительного эмоционально-ценностного отношения к природе;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Style12"/>
        <w:shd w:fill="FFFFFF" w:val="clear"/>
        <w:spacing w:before="0" w:after="0"/>
        <w:ind w:firstLine="720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- применение</w:t>
      </w:r>
      <w:r>
        <w:rPr>
          <w:bCs/>
          <w:sz w:val="28"/>
          <w:szCs w:val="28"/>
        </w:rPr>
        <w:t xml:space="preserve"> полученных знаний и умений для решения практических задач в повседневной жизни; </w:t>
      </w:r>
      <w:r>
        <w:rPr>
          <w:color w:val="000000"/>
          <w:sz w:val="28"/>
          <w:szCs w:val="28"/>
        </w:rPr>
        <w:t>анализ и оценка состояния здоровья, влияние на него факторов окружающей и производственной среды; формирование</w:t>
      </w:r>
      <w:r>
        <w:rPr>
          <w:bCs/>
          <w:sz w:val="28"/>
          <w:szCs w:val="28"/>
        </w:rPr>
        <w:t xml:space="preserve"> безопасного поведения в природной и производственной среде, оказания простейших видов первой медицинской помощи. </w:t>
      </w:r>
    </w:p>
    <w:p>
      <w:pPr>
        <w:pStyle w:val="Style12"/>
        <w:shd w:fill="FFFFFF" w:val="clear"/>
        <w:spacing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Задачи курс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экологического мышления учащих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кологической культуры и мировоззр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многообразия прир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взаимосвязей природы и человеческого об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влияния природных и антропогенных факторов на системы органов челове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учащихся системы мышления и действий, направленных на установление связей, обнаруживаемых изменений в состоянии здоровья с действием факторов среды обит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звития у учащихся навыков самостоятельн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с экологии человека сочетает в себе различные отрасли науки -  биологии, географии, химии, физики, истории, анатомии и физиологии человека, обеспечивая закрепление межпредметных связ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етоды работы с одарёнными детьм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развития и успешного обучения одаренных детей на уроках являетс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едметных умений и навык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учебной мотивации одаренных дет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ых способностей и нестандартности мышл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исследовательской и самостоятельной познавательной дея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самоконтроля, самооцен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ю обозначенной цели способствуют следующие формы и методы работы учителя на урок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ично-поисковый (привлечение к поисковой деятельности, использование творческих заданий, решение нестандартных задач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(работа с дополнительными источниками информации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ы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ивны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ые уроки (урок-КВН; урок-путешествие, урок-игра, урок-творческая мастерская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о-урочная (работа в парах, в малых группах), разноуровневые и творческие зад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активизировать процесс обучения, придать ему познавательный, творческий, занимательный характер, в учебной деятельности необходимо использовать различные современные средства информации: медиатеку, Интернет, компьютерные игры по предметам, электронные энциклопедии, а также применять современные технологии: игровые, учебно-исследовательские, коммуниативные, проблемно-поисковые, здоровьесберегающ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внимание обращается на развитие практических навыков и умений в работе с дополнительными источниками информации: энциклопедиями, справочниками, словарями, научно-популярной литературой, ресурсам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927" w:hanging="0"/>
        <w:jc w:val="both"/>
        <w:rPr/>
      </w:pPr>
      <w:r>
        <w:rPr>
          <w:rStyle w:val="Dash041e005f0431005f044b005f0447005f043d005f044b005f0439005f005fchar1char1"/>
          <w:b/>
          <w:sz w:val="28"/>
        </w:rPr>
        <w:t xml:space="preserve">Планируемые результаты изучения учебного предмета </w:t>
      </w:r>
    </w:p>
    <w:p>
      <w:pPr>
        <w:pStyle w:val="Normal"/>
        <w:overflowPunct w:val="false"/>
        <w:autoSpaceDE w:val="false"/>
        <w:spacing w:lineRule="exact" w:line="226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24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курса экологии 8 класса учащиеся должны овладеть следующими знаниями, умениями и навыками.</w:t>
      </w:r>
    </w:p>
    <w:p>
      <w:pPr>
        <w:pStyle w:val="Normal"/>
        <w:overflowPunct w:val="false"/>
        <w:autoSpaceDE w:val="false"/>
        <w:spacing w:before="240" w:after="0"/>
        <w:ind w:firstLine="284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ListParagraph"/>
        <w:numPr>
          <w:ilvl w:val="0"/>
          <w:numId w:val="14"/>
        </w:numPr>
        <w:overflowPunct w:val="false"/>
        <w:autoSpaceDE w:val="false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ллектуальных и творческих способностей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24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бережного отношения к природе, формирование экологического сознания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24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ния бережного отношения к своему здоровью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24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и к получению новых знаний, дальнейшему изучению естественных наук.</w:t>
      </w:r>
    </w:p>
    <w:p>
      <w:pPr>
        <w:pStyle w:val="Normal"/>
        <w:overflowPunct w:val="false"/>
        <w:autoSpaceDE w:val="false"/>
        <w:spacing w:before="240" w:after="0"/>
        <w:ind w:left="100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предметным результатом изучения курса является формирование универсальных учебных действий (УУД)</w:t>
      </w:r>
    </w:p>
    <w:p>
      <w:pPr>
        <w:pStyle w:val="Normal"/>
        <w:spacing w:lineRule="exact" w:line="2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26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 УУД: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бнаруживать и формировать учебную проблему, определять УД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вигать версии решения проблемы, осознавать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я по плану, сверять свои действия с целью и, при необходимости, исправлять ошибки самостоятельно (в том числе и корректировать план);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УУД:</w:t>
      </w:r>
    </w:p>
    <w:p>
      <w:pPr>
        <w:pStyle w:val="ListParagraph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, сравнивать, классифицировать факты и явления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являть причины и следствия простых явлений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тезисы, различные виды планов (простых, сложных и т.п.)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УД:</w:t>
      </w:r>
    </w:p>
    <w:p>
      <w:pPr>
        <w:pStyle w:val="ListParagraph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рганизовывать учебное взаимодействие в группе (определять общие цели, договариваться друг с другом)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искуссии уметь выдвинуть аргументы и контаргументы;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нимая позицию другого, различать в его речи: мнение (точку зрения), доказательство (аргументы), факты (гипотезы, аксиомы, теории).</w:t>
      </w:r>
    </w:p>
    <w:p>
      <w:pPr>
        <w:pStyle w:val="Normal"/>
        <w:overflowPunct w:val="false"/>
        <w:autoSpaceDE w:val="false"/>
        <w:spacing w:before="24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кончанию учебного года у обучающихся будут сформированы УУД: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е УУД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Ученик научится: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ориентироваться в важнейших для региона событиях и фактах прошлого и настоящего; оценивать их возможное влияние на будущее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т способность к самооценке на основе критерия успешности учебной деятельности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научится ориентироваться в нравственном содержании и смысле поступков, как собственных, так и окружающих люд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получит возможность для формирования:</w:t>
      </w:r>
    </w:p>
    <w:p>
      <w:pPr>
        <w:pStyle w:val="Normal"/>
        <w:numPr>
          <w:ilvl w:val="0"/>
          <w:numId w:val="6"/>
        </w:numPr>
        <w:ind w:left="1003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еждённости в том, что человек – это неотъемлемая часть природы, и вне природы жизнь людей невозможна;</w:t>
      </w:r>
    </w:p>
    <w:p>
      <w:pPr>
        <w:pStyle w:val="Normal"/>
        <w:numPr>
          <w:ilvl w:val="0"/>
          <w:numId w:val="6"/>
        </w:numPr>
        <w:ind w:left="1003" w:hanging="357"/>
        <w:rPr/>
      </w:pPr>
      <w:r>
        <w:rPr>
          <w:sz w:val="28"/>
          <w:szCs w:val="28"/>
        </w:rPr>
        <w:t xml:space="preserve">мотивации учебной деятельности, включающей социальные, учебно - познавательные, внешние  и внутренние мотивы; </w:t>
      </w:r>
    </w:p>
    <w:p>
      <w:pPr>
        <w:pStyle w:val="Normal"/>
        <w:numPr>
          <w:ilvl w:val="0"/>
          <w:numId w:val="6"/>
        </w:numPr>
        <w:ind w:left="1003" w:hanging="357"/>
        <w:jc w:val="both"/>
        <w:rPr/>
      </w:pPr>
      <w:r>
        <w:rPr>
          <w:sz w:val="28"/>
          <w:szCs w:val="28"/>
        </w:rPr>
        <w:t>экологических чувств на основе знакомства с  национальной  культурой, особенностями природы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гулятивные УУД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 научи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ть свои действия в соответствии с поставленной целью и условиями ее реализаци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учебные действия в материализованной, речевой и мыслительной форме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ть инициативу действия в учебном сотрудничестве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ценивать правильность выполнения  задания при подготовке к сообщению, презентации, конферен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внешнюю и внутреннюю речь для целеполагания, планирования и регуляции свое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 получит возможность: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анализировать и синтезировать необходимую информацию; 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трудничестве с учителем ставить новые учебные задачи, цели; 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ь необходимые изменения  в исполнение, как по ходу его реализации,  так и в конце действ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знавательные  УУД.</w:t>
      </w:r>
      <w:r>
        <w:rPr>
          <w:sz w:val="28"/>
          <w:szCs w:val="28"/>
        </w:rPr>
        <w:t xml:space="preserve"> Ученик научится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используя дополнительные источники информации, находить факты,  относящиеся к охране здоровья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имеющих знаний определять влияние среды на жизнь и здоровье человека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ть вредные и полезные факторы среды, влияющие на системы органов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личные справочные издания (словари, энциклопедии т. д.) и литературу о нашей республики, достопримечательностях, людях с целью поиска и извлечения познавательной информаци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расширенный поиск информации с использованием ресурсов домашней и школьной библиотек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использовать знаково‐символические средства, в том числе модели и схемы  при работе с картой контурной, картой КЧР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атласом, глобусом и картой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устанавливать причинно‐следственные связи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ть ана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получит возможнос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подбирать литературу по тем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сширенный поиск информации с использованием ресурсов библиотек города, архивов  и  Интерне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в семейных архивах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различные позиции других людей, отличные от собственной;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риентироваться на позицию партнера в общени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ть разные мнения и стремление к координации различных позиций в сотрудни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получит возможность:  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ь и выступать с сообщениями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 навыки  коллективной и организаторской деятельност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ать и описывать проявления богатства внутреннего мира человека в его созидательной деятельности на благо семьи, своего здоровь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ргументировать свое мнение, координировать его с позициями партнеров при выработке общего решения в совмест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ориентирована на систематическую </w:t>
      </w:r>
      <w:r>
        <w:rPr>
          <w:b/>
          <w:bCs/>
          <w:sz w:val="28"/>
          <w:szCs w:val="28"/>
        </w:rPr>
        <w:t>проектную деятельность   школьников</w:t>
      </w:r>
      <w:r>
        <w:rPr>
          <w:sz w:val="28"/>
          <w:szCs w:val="28"/>
        </w:rPr>
        <w:t>, она органично сочетает творческую проектную деятельностью и  систематическое освоение содержания курса.   Все это способствует развитию интеллекта и сферы чувств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интегрируется с предметами: история, биология, географ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ая среда и здоровье человека (7 ч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ловек как биосоциальное существо. Физическое и психическое развитие человека. Здоровье и здоровый образ жизни. Оценка состояния своего физического здоровья. Расы человека,  расизм. Условия проживания людей в разных природных условиях и их отличия. Климатические и экстремальные факторы  и их влияние на здоровье. Вредные привычки и пагубные пристрастия, борьба человека с этими вредными явлениями в жизн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Лабораторная работа:№</w:t>
      </w:r>
      <w:r>
        <w:rPr>
          <w:sz w:val="28"/>
          <w:szCs w:val="28"/>
        </w:rPr>
        <w:t>1.Оценка  состояния физического здоровья.</w:t>
      </w:r>
    </w:p>
    <w:p>
      <w:pPr>
        <w:pStyle w:val="Normal"/>
        <w:tabs>
          <w:tab w:val="clear" w:pos="708"/>
          <w:tab w:val="left" w:pos="2160" w:leader="none"/>
          <w:tab w:val="right" w:pos="963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факторов среды на системы органов (22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орно-двигательный аппарат и условия его правильного формирования. Кровь – внутренняя среда организма. Факторы, влияющие на состав крови. Иммунитет, виды иммунитета, инфекционные заболевания. Профилактика сердечно-сосудистых и легочных заболеваний. Особенности питания и пищи народов Северного Кавказа и Карачаево –Черке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оения и функционирования анализаторов слуха, зрения и равновесия. Биоритмы и активность функционирования желез внутренней секреции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Лабораторная работа: №</w:t>
      </w:r>
      <w:r>
        <w:rPr>
          <w:sz w:val="28"/>
          <w:szCs w:val="28"/>
        </w:rPr>
        <w:t xml:space="preserve"> 2.Оценка подготовленности организма к занятиям физической культур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актические работы: </w:t>
      </w:r>
      <w:r>
        <w:rPr>
          <w:sz w:val="28"/>
          <w:szCs w:val="28"/>
        </w:rPr>
        <w:t>1.О чем может рассказать упаков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2. Реакция организма на изменения температуры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кружающей сред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чет по курсу «Экология челове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монстрация.</w:t>
      </w:r>
      <w:r>
        <w:rPr>
          <w:sz w:val="28"/>
          <w:szCs w:val="28"/>
        </w:rPr>
        <w:t xml:space="preserve"> Видеофиль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овь и кровообращение человека, опора и движение, дых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родуктивное здоровье (5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енности  психо-соматического и физиологического развития организма юношей и девушек. Роль биосоциальных факторов  в этом развитии. Проблемы взросления и культура здоровья подростков. Ответственное поведение, как социальный факто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монстрация.</w:t>
      </w:r>
      <w:r>
        <w:rPr>
          <w:sz w:val="28"/>
          <w:szCs w:val="28"/>
        </w:rPr>
        <w:t xml:space="preserve"> Видеофильмы:  поведение - высшая нервная деятельность человека; размножения и развитие чело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ТЕМАТИЧЕСКОЕ ПЛАНИРОВАНИЕ</w:t>
      </w:r>
    </w:p>
    <w:p>
      <w:pPr>
        <w:pStyle w:val="Normal"/>
        <w:ind w:left="36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488"/>
        <w:gridCol w:w="321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темы раздела</w:t>
            </w:r>
            <w:r>
              <w:rPr>
                <w:b/>
                <w:spacing w:val="-11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ающая среда и здоровье человек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яние факторов среды на системы орган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46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родуктивное здоровь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pacing w:val="1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6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8"/>
        <w:gridCol w:w="720"/>
        <w:gridCol w:w="540"/>
        <w:gridCol w:w="1080"/>
        <w:gridCol w:w="1010"/>
        <w:gridCol w:w="8028"/>
        <w:gridCol w:w="8028"/>
      </w:tblGrid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урока</w:t>
            </w:r>
            <w:r>
              <w:rPr>
                <w:b/>
              </w:rPr>
              <w:t xml:space="preserve">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ведения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по плану</w:t>
            </w:r>
            <w:r>
              <w:rPr>
                <w:b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57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ически</w:t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Глава 1. Окружающая среда и здоровье человека. 7 ч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водный инструктаж по ТБ. Что изучает экология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Здоровье и образ жизни. </w:t>
            </w:r>
            <w:r>
              <w:rPr>
                <w:b/>
                <w:i/>
              </w:rPr>
              <w:t>Лабораторная работа № 1</w:t>
            </w:r>
            <w:r>
              <w:rPr>
                <w:i/>
              </w:rPr>
              <w:t xml:space="preserve"> «Оценка состояния физического здоровь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азвития представлений о здоровом образе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истории  развития взаимоотношений человека с природ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ия между людьми, проживающими в разных природных условиях на примере КЧ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климатических факторов на здоровь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тремальные факторы окружающей сред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Глава 2. Влияние факторов среды на системы органов. 22ч. 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Глава 2. Влияние факторов среды на системы органов. 22ч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дные привычки (болезненные, пагубные пристраст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овия правильного формирования опорно-двигательной систем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ействие двигательной активности на организм челове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Лабораторная работа № 2 </w:t>
            </w:r>
            <w:r>
              <w:rPr/>
              <w:t>Оценка подготовленности организма к занятиям физической культур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ые и антропогенные факторы, влияющие на состав кров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итет и здоровье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Условия полноценного развития системы кровообращ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илактика нарушения деятельности сердечно-сосудистой системы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е дыхание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ща. Питательные вещества и природные пищевые компоненты – важный экологический факт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жеродные примеси пищи. Профилактика вызываемых ими заболеваний.</w:t>
            </w:r>
            <w:r>
              <w:rPr>
                <w:b/>
                <w:i/>
              </w:rPr>
              <w:t xml:space="preserve"> Практическая работа № 1</w:t>
            </w:r>
            <w:r>
              <w:rPr>
                <w:i/>
              </w:rPr>
              <w:t xml:space="preserve"> «О чем может рассказать упаков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циональное питание и культура здоровь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действие солнечных лучей на кож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окружающей среды и участие кожи в терморегуляции. Закаливание. </w:t>
            </w:r>
            <w:r>
              <w:rPr>
                <w:b/>
                <w:i/>
              </w:rPr>
              <w:t>Практическая работа №2</w:t>
            </w:r>
            <w:r>
              <w:rPr/>
              <w:t xml:space="preserve"> Реакция организма на изменения температур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ливание: средства и способ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, влияющие на развитие и функционирование нервной системы</w:t>
            </w:r>
            <w:r>
              <w:rPr>
                <w:b/>
                <w:i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овия нормального функционирования зрительного анализатор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шние воздействия на слух и органы равновес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есс как негативный биосоциальный факто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вствительность к внешним воздействиям и тип высшей нерв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ритмы и причины их нарушени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гиенический режим сна – составляющая здорового образа жизн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ияние окружающей среды на некоторые железы внутренней секре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Глава 3. репродуктивное здоровье. 5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звития организма юноши и девушки под действием биосоциальных фа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ы взросления и культура здоровь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 риска внутриутробного разви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дерные р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и социальные причины заболеваний, передающихся половым путем. Ответственное поведение, как социальный фак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2">
    <w:name w:val=" Знак Знак2"/>
    <w:qFormat/>
    <w:rPr>
      <w:rFonts w:ascii="Times" w:hAnsi="Times" w:cs="Times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94" w:after="187"/>
      <w:ind w:firstLine="540"/>
      <w:jc w:val="both"/>
    </w:pPr>
    <w:rPr>
      <w:rFonts w:ascii="Times" w:hAnsi="Times" w:cs="Times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9:57:00Z</dcterms:created>
  <dc:creator>Я</dc:creator>
  <dc:description/>
  <cp:keywords/>
  <dc:language>en-US</dc:language>
  <cp:lastModifiedBy>Елена</cp:lastModifiedBy>
  <cp:lastPrinted>2016-08-12T15:49:00Z</cp:lastPrinted>
  <dcterms:modified xsi:type="dcterms:W3CDTF">2023-09-24T20:04:00Z</dcterms:modified>
  <cp:revision>203</cp:revision>
  <dc:subject/>
  <dc:title>«Рассмотрено»</dc:title>
</cp:coreProperties>
</file>