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Е ОБЩЕОБРАЗОВАТЕЛЬНОЕ УЧРЕЖДЕНИЕ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СТАРОДЕВИЧЕНСКАЯ  СРЕДНЯЯ ОБЩЕОБРАЗОВАТЕЛЬНАЯ ШКО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Согласован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Т.В.Цыг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«___»  ____________2023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Утверждено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ind w:right="17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директор МОУ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«Стародевиченская средня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бщеобразовательная  шко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С.П. Бертя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Приказ № ______от ___________ г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учебного курса  «МОКШАНСКИЙ ЯЗЫК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  <w:r>
        <w:rPr>
          <w:rFonts w:cs="Times New Roman" w:ascii="Times New Roman" w:hAnsi="Times New Roman"/>
          <w:sz w:val="28"/>
          <w:szCs w:val="28"/>
        </w:rPr>
        <w:t xml:space="preserve"> учитель мокшанского язы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Мелешкина Алла Александр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квалификационная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23 год</w:t>
      </w:r>
    </w:p>
    <w:p>
      <w:pPr>
        <w:pStyle w:val="Normal"/>
        <w:tabs>
          <w:tab w:val="clear" w:pos="708"/>
          <w:tab w:val="left" w:pos="31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чая программа по мокшанскому языку составлена на основе авторской программы  В.Ф.Рогожиной и В.П. Гришуниной «Программа по изучению мокшанского языка в школах с русским или смешанным по национальному составу контингентом обучающихся ( шестой год обучения – 7 класс)» Рекомендовано к изданию Министерством Образования Республики Мордовия и согласно учебного плана МОУ «Стародевиченская средняя общеобразовательная школа» на 2023–2024уч.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ематическое планирование рассчитано на базовый уровень изучения мокшанского языка в 7 классе в объеме 17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   освоения</w:t>
      </w:r>
    </w:p>
    <w:p>
      <w:pPr>
        <w:pStyle w:val="Normal"/>
        <w:spacing w:before="0" w:after="0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го предмета «Мокшанский язык» </w:t>
      </w:r>
    </w:p>
    <w:p>
      <w:pPr>
        <w:pStyle w:val="Normal"/>
        <w:tabs>
          <w:tab w:val="clear" w:pos="708"/>
          <w:tab w:val="left" w:pos="516" w:leader="none"/>
        </w:tabs>
        <w:spacing w:before="0" w:after="0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Личностные </w:t>
      </w:r>
      <w:r>
        <w:rPr>
          <w:rFonts w:cs="Times New Roman" w:ascii="Times New Roman" w:hAnsi="Times New Roman"/>
          <w:sz w:val="24"/>
          <w:szCs w:val="24"/>
        </w:rPr>
        <w:t xml:space="preserve">результаты учащихся, формируемые при изучении мокшанского языка </w:t>
        <w:br/>
        <w:t>- формирование мотивации изучения мокшанского языка;</w:t>
        <w:br/>
        <w:t>- стремление к совершенствованию собственной речевой культуры в целом;</w:t>
        <w:br/>
        <w:t>- развитие таких качеств, как воля, целеустремленность, инициативность, трудолюбие, дисциплинированность;</w:t>
        <w:br/>
        <w:t>- стремление к лучшему осознанию культуры своего народа и готовность содействовать ознакомлению с ней представителей других народов.</w:t>
      </w:r>
    </w:p>
    <w:p>
      <w:pPr>
        <w:pStyle w:val="Default"/>
        <w:rPr/>
      </w:pPr>
      <w:r>
        <w:rPr>
          <w:rFonts w:cs="Book Antiqua" w:ascii="Book Antiqua" w:hAnsi="Book Antiqua"/>
        </w:rPr>
        <w:t xml:space="preserve">- </w:t>
      </w:r>
      <w:r>
        <w:rPr/>
        <w:t xml:space="preserve">понимание мордов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 </w:t>
      </w:r>
    </w:p>
    <w:p>
      <w:pPr>
        <w:pStyle w:val="Default"/>
        <w:ind w:left="567" w:firstLine="567"/>
        <w:rPr/>
      </w:pPr>
      <w:r>
        <w:rPr/>
      </w:r>
    </w:p>
    <w:p>
      <w:pPr>
        <w:pStyle w:val="Default"/>
        <w:spacing w:before="0" w:after="28"/>
        <w:rPr/>
      </w:pPr>
      <w:r>
        <w:rPr>
          <w:rFonts w:cs="Book Antiqua" w:ascii="Book Antiqua" w:hAnsi="Book Antiqua"/>
        </w:rPr>
        <w:t xml:space="preserve">- </w:t>
      </w:r>
      <w:r>
        <w:rPr/>
        <w:t xml:space="preserve"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 </w:t>
      </w:r>
    </w:p>
    <w:p>
      <w:pPr>
        <w:pStyle w:val="Default"/>
        <w:rPr/>
      </w:pPr>
      <w:r>
        <w:rPr>
          <w:rFonts w:cs="Book Antiqua" w:ascii="Book Antiqua" w:hAnsi="Book Antiqua"/>
        </w:rPr>
        <w:t xml:space="preserve">- </w:t>
      </w:r>
      <w:r>
        <w:rPr/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</w:t>
      </w:r>
      <w:r>
        <w:rPr>
          <w:rFonts w:cs="Times New Roman" w:ascii="Times New Roman" w:hAnsi="Times New Roman"/>
          <w:sz w:val="24"/>
          <w:szCs w:val="24"/>
        </w:rPr>
        <w:t xml:space="preserve">результаты изучения мокшанского языка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учить школьников воспринимать и понимать мокшанскую речь на слух, говорить и читать по-мокшански в пределах доступной им тематики, предусмотренной програм</w:t>
        <w:softHyphen/>
        <w:t xml:space="preserve">мой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 детей навыков коммуникативного обще</w:t>
        <w:softHyphen/>
        <w:t xml:space="preserve">ния с учетом программного речевого материала; </w:t>
        <w:br/>
        <w:t>- ознакомление учащихся с устно-поэтическим творчест</w:t>
        <w:softHyphen/>
        <w:t>вом мордовского народа, с его традициями и обычаями, с на</w:t>
        <w:softHyphen/>
        <w:t>родным декоративно-прикладным искусством, культур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мения пользоваться двуязычными словаря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освоения программы:</w:t>
        <w:br/>
        <w:t>Речевая компетенция в следующих видах речевой деятельности:</w:t>
        <w:br/>
        <w:t>говорении:</w:t>
        <w:br/>
        <w:t>- 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  <w:br/>
        <w:t>- расспрашивать собеседника и отвечать на его вопросы;</w:t>
        <w:br/>
        <w:t>- сообщать краткие сведения о своем городе/селе;</w:t>
        <w:br/>
        <w:t>- описывать события/явления, передавать основное содержание, основную мысль прочитанного или услышанного;</w:t>
        <w:br/>
        <w:t>аудировании:</w:t>
        <w:br/>
        <w:t>-  воспринимать на слух и полностью понимать речь учителя, одноклассников;</w:t>
        <w:br/>
        <w:t>- воспринимать на слух и понимать основное содержание несложных аудиотекстов;</w:t>
        <w:br/>
        <w:t>-  воспринимать на слух и  понимать с опорой на языковую догадку предложения;</w:t>
        <w:br/>
        <w:t>чтении:</w:t>
        <w:br/>
        <w:t>-  читать аутентичные тексты разных жанров и стилей;</w:t>
        <w:br/>
        <w:t>- читать аутентичные тексты с выборочным пониманием значимой/нужной/интересующей информации;</w:t>
        <w:br/>
        <w:t>письменной речи:</w:t>
        <w:br/>
        <w:t>- писать поздравления, личные письма с опорой на образец.</w:t>
        <w:br/>
        <w:t>Языковая компетенция (владение языковыми средствами):</w:t>
        <w:br/>
        <w:t>- адекватное произношение и различение на слух всех звуков  мокшанского языка; соблюдение правильного ударения в словах и фразах;</w:t>
        <w:br/>
        <w:t xml:space="preserve">- 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</w:t>
        <w:br/>
        <w:t>- распознавание и употребление в речи основных значений изученных лексических единиц (слов, словосочетаний, реплик-клише речевого этикета)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Межпредметные связ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усскому языку - применение лексико-грамматических аналогов родного языка детей (при обучении мокшанскому языку учитель прибегает к родному языку детей, обращает их вни</w:t>
        <w:softHyphen/>
        <w:t>мание (в том или другом случае), как это можно выразить на родном язык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 музыке – осуществляется знакомство с песенным творчеством мордовского наро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зобразительному искусству – ознакомление с прикладным искусством мордовского народа</w:t>
      </w:r>
    </w:p>
    <w:p>
      <w:pPr>
        <w:pStyle w:val="Normal"/>
        <w:ind w:left="567" w:firstLine="5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споминаем летние каникулы (Лятфнесаськ кизонь каникулатнень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Поведение в школе, классе (Школаса, класса прянь вятемась). Любимые предметы, кружки школе (Школаса кельгома предметтне, кружокне) Любимый учитель (Кельгома тонафтызе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Рассуждение о профессиях (Профессиятнень колга корхнемат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Характер человека. Любимые дела. Развлечения.(Ломанень обуцяса эрь кодама ширетне.  Кельговикс тефне, кельговикссь перьфпяльса, тонафнемаса)  Чтение-это знания, помощь, радость.  (Лувомась-тя содамошит, лезкс, кенярдема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 Здоровый образ жизни (Шумбрашинь ванфтомась)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Хорошие и плохие манеры поведения (Цебярь и кальдяв обуцятне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Любовь к спорту (Спортонь кельгомась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Известные люди мордвы, Мордовские богатыри ( Мокшэрзятнень содаф ломаньцна,  Мокшэрзянь богатырьхне (Тюштя, Сияжар)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Домашние дела.  Образование прилагательных с уменьшительно-ласка</w:t>
        <w:softHyphen/>
        <w:t xml:space="preserve">тельными суффиксами -кя / -ня. </w:t>
      </w:r>
    </w:p>
    <w:p>
      <w:pPr>
        <w:pStyle w:val="Style17"/>
        <w:tabs>
          <w:tab w:val="clear" w:pos="708"/>
          <w:tab w:val="left" w:pos="1075" w:leader="none"/>
        </w:tabs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1075" w:leader="none"/>
        </w:tabs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9. Известные ученые - языковеды, ученые – фольклористы (Кялень содавикс тонафтыхне, ученайхне-фольклористтне  (М.Е. Евсевьев, К.Т. Самородов))</w:t>
      </w:r>
    </w:p>
    <w:p>
      <w:pPr>
        <w:pStyle w:val="Style17"/>
        <w:tabs>
          <w:tab w:val="clear" w:pos="708"/>
          <w:tab w:val="left" w:pos="1075" w:leader="none"/>
        </w:tabs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1075" w:leader="none"/>
        </w:tabs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0.  Пословицы (Валмуворксне)    Загадки (Содама ефксне)   Частушки (Сиде моронятне)</w:t>
      </w:r>
    </w:p>
    <w:p>
      <w:pPr>
        <w:pStyle w:val="Style17"/>
        <w:tabs>
          <w:tab w:val="clear" w:pos="708"/>
          <w:tab w:val="left" w:pos="1075" w:leader="none"/>
        </w:tabs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1075" w:leader="none"/>
        </w:tabs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1. Известные художники Мордовии (Мордовиянь содавикс художникне (Ф.В.Сычков, С.Ф.Коровин)     Путешествие по картине известногомордовскогохудожника (Путешествия мордовскяй содовикс художниконь картинань коряс)</w:t>
      </w:r>
    </w:p>
    <w:p>
      <w:pPr>
        <w:pStyle w:val="Style17"/>
        <w:tabs>
          <w:tab w:val="clear" w:pos="708"/>
          <w:tab w:val="left" w:pos="1075" w:leader="none"/>
        </w:tabs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1075" w:leader="none"/>
        </w:tabs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2. Известные композиторы, певцы (содавикс композиторхне, морайхне (Н.В. Кошелева, И.М.Яушев)</w:t>
      </w:r>
    </w:p>
    <w:p>
      <w:pPr>
        <w:pStyle w:val="Style17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1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сударственные символы Республики Мордовия (Мордовиянь    государственнай символхне (флагсь, гербсь, гимнась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Достопримечательности Саранска (Саранск ошень мазы васттне:   Краеведческяй музейсь, Мордовскя народнай культурань музейсь,Тысячелетиянь площадсь)   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1000-е летие единения мордовского народа с народами Российского государства (1000 киза мокшэрзянь народть ладязь эрямац Российскяй государстваса эряй нароттнень мархта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.Просторы родного края. Живущие в нем народы.  (Шачема масторсь оцю да кели) Москва- столица России (Москусь- Россиять столицац)  Природные богатства Мордовии (Мордовиянь перьфпяльть козяшинза)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7.Повто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560"/>
        <w:gridCol w:w="1701"/>
      </w:tblGrid>
      <w:tr>
        <w:trPr>
          <w:trHeight w:val="345" w:hRule="atLeast"/>
        </w:trPr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контрольных/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 летние каникул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в школе, классе. Любимые предметы, кружки в школе. Любимый уч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я о професс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человека. Любимые дела. Развлечения. Чтение – это знания, помощь, радо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 Хорошие и плохие манеры по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9" w:firstLine="2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спор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9" w:firstLine="2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люди мордвы. Мордовские богатыр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9" w:firstLine="2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дела. Семья друга, подр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учёные-языковеды, учёные-фольклорис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. Загадки. Часту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художники Мордовии. Путешествие по картине известного мордовского худож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композиторы, певц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символы Республики Мордов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Саранс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-летие единения мордовского народа с народами Российского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ры родного края. Живущие в нем народы. Природные богатства Мордов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65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1167"/>
        <w:gridCol w:w="1276"/>
        <w:gridCol w:w="1526"/>
        <w:gridCol w:w="1132"/>
      </w:tblGrid>
      <w:tr>
        <w:trPr>
          <w:trHeight w:val="345" w:hRule="atLeas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занятий</w:t>
            </w:r>
          </w:p>
        </w:tc>
      </w:tr>
      <w:tr>
        <w:trPr>
          <w:trHeight w:val="103" w:hRule="atLeas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 летние каникул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в школе, классе. Любимые предметы, кружки в школе. Любимый учител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я о профессия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человека. Любимые дела. Развлечения. Чтение – это знания, помощь, радост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 Хорошие и плохие манеры повед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спорт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люди мордвы. Мордовские богатыри. Мордовские легенды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ие дела. Семья друга, подруги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ые учёные-языковеды, учёные-фольклорис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. Загадки. Частушк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ые художники Мордовии. Путешествие по картине известного мордовского художн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композиторы, певц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символы Республики Мордов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Саранска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-летие единения мордовского народа с народами Российского государств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ры родного края. Живущие в нем народы. Природные богатства Мордов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6:47:00Z</dcterms:created>
  <dc:creator>Sea</dc:creator>
  <dc:description/>
  <cp:keywords/>
  <dc:language>en-US</dc:language>
  <cp:lastModifiedBy>Alla</cp:lastModifiedBy>
  <cp:lastPrinted>2023-09-04T18:36:00Z</cp:lastPrinted>
  <dcterms:modified xsi:type="dcterms:W3CDTF">2023-09-04T15:37:00Z</dcterms:modified>
  <cp:revision>46</cp:revision>
  <dc:subject/>
  <dc:title>Рассмотрена и одобрена                                                             Утверждена руководителем</dc:title>
</cp:coreProperties>
</file>