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овано: </w:t>
            </w:r>
          </w:p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  <w:r>
              <w:rPr>
                <w:b/>
                <w:sz w:val="20"/>
                <w:szCs w:val="20"/>
              </w:rPr>
              <w:t>Т.В.Цыганова</w:t>
            </w:r>
          </w:p>
          <w:p>
            <w:pPr>
              <w:pStyle w:val="Style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b/>
                <w:sz w:val="20"/>
                <w:szCs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Style18"/>
              <w:tabs>
                <w:tab w:val="clear" w:pos="708"/>
                <w:tab w:val="left" w:pos="6663" w:leader="none"/>
              </w:tabs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:</w:t>
            </w:r>
          </w:p>
          <w:p>
            <w:pPr>
              <w:pStyle w:val="Style18"/>
              <w:tabs>
                <w:tab w:val="clear" w:pos="708"/>
                <w:tab w:val="left" w:pos="6663" w:leader="none"/>
              </w:tabs>
              <w:spacing w:lineRule="auto" w:line="276"/>
              <w:ind w:right="176" w:hanging="0"/>
              <w:jc w:val="both"/>
              <w:rPr/>
            </w:pPr>
            <w:r>
              <w:rPr>
                <w:b/>
                <w:sz w:val="20"/>
              </w:rPr>
              <w:t xml:space="preserve">                      </w:t>
            </w:r>
            <w:r>
              <w:rPr>
                <w:b/>
                <w:sz w:val="20"/>
              </w:rPr>
              <w:t xml:space="preserve">директор МОУ         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ародевиченская средняя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общеобразовательная  школа»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>С.П. Бертякова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риказ № ______от ___________ г.  </w:t>
            </w:r>
          </w:p>
          <w:p>
            <w:pPr>
              <w:pStyle w:val="Style18"/>
              <w:spacing w:lineRule="auto" w:line="27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УЧЕБНОГО КУРСА «МОКШАНСКИЙ ЯЗЫК»  </w:t>
      </w:r>
    </w:p>
    <w:p>
      <w:pPr>
        <w:pStyle w:val="Normal"/>
        <w:tabs>
          <w:tab w:val="clear" w:pos="708"/>
          <w:tab w:val="center" w:pos="4960" w:leader="none"/>
          <w:tab w:val="left" w:pos="595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7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 учитель мокшан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елешкина Алла Александр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2023 г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мокшанскому языку составлена на основе авторской программы В.П. Гришуниной и В.Ф.Рогожиной «Программа по изучению мокшанского языка в школах с русским или смешанным по национальному составу контингентом обучающихся ( четвертый год обучения - 5 класс)» Рекомендовано к изданию Министерством Образования Республики Мордовия и согласно учебного плана МОУ «Стародевиченская средняя общеобразовательная школа» на 2023 - 2024 уч. г. </w:t>
      </w:r>
      <w:r>
        <w:rPr>
          <w:rFonts w:cs="Times New Roman" w:ascii="Times New Roman" w:hAnsi="Times New Roman"/>
        </w:rPr>
        <w:t>На изучение курса «Мокшанский язык» в 5 классе  отводится 17ч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этнической принадлеж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чувства любви к Родине, чувства гордости за свою родину, народ, великое достояние мордовского народа — мордовский язы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ставление об окружающем ученика мире (природа, малая родина, люди и их деятельность и др.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ение необходимости бережного отношения к природе и всему живому на Земл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вание положительного отношения к народам, говорящим на разных языках, и их родному язык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своей родословной, о достопримечательностях своей малой родин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ительное отношение к языков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интересованность в выполнении языковых и речевых заданий и в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ние нравственного содержания поступков окружающих людей, ориентация в поведении на принятые моральные норм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этические чувства (доброжелательность, сочувствие, сопереживание, отзывчивость, совесть и др.); понимание чувств одноклассников, учител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о бережном отношении к материальным ценностям; развитие интереса к проектно-творческой деятельно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имать и сохранять цель и учебную задач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декватно воспринимать оценку своей работы учителями, товарищами, другими лиц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причины успеха и неуспеха выполнения учебной за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учебные действия в устной, письменной речи, во внутреннем пл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словарь и весь лексический материал, предназначенный для первого года обуч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ильно произносить и различать на слух звуки, слова, словосочетания, и предложения мокшанского языка, соблюдать интонацию повествовательных и восклицательных предлож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нимать речь учителя, детей, речь в звукозаписи в объёме программ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меть отвечать на вопросы одним словом или предложением, самому задавать вопросы, вести небольшой диало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ывать своё имя и спрашивать имена других, понимать обращённую к ним речь в рамках предусмотренного программой языкового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вать краткое описание предмета, явления, указывая наиболее существенные признаки: цвет, вкус, размер, принадлеж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ссказывать о себе, о своей семье, о жизни в школе в форме краткого изло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ять из 3-5 предложений по вопросам учителя или по картинке небольшой рассказ наблюдаемой или воображаемой ситу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воить несколько произведений из устно-поэтического творчества мордовского народа: песенки, считалки, загадки, сказку и воспроизводить их наизусть.</w:t>
      </w:r>
    </w:p>
    <w:p>
      <w:pPr>
        <w:pStyle w:val="Dash041e0431044b0447043d044b04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6C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6C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6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C"/>
          <w:sz w:val="24"/>
          <w:szCs w:val="24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color w:val="00006C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C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Летние каникулы. Времена года. Дары осени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кола. Школьные принадлежности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тешествие. Виды транспорт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зднование дня рождения.  Семейные традиции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исатели и поэты Мордовии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трет друга, подруг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и родителей, сестры, брата. Моя любимая професс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стика класса (состав, пол, возраст, успеваемость класса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Зимние забавы. Приметы зимы. Костюм (национальный, женский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3 февраля - День мужества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рядок дня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8 марта - Международный женский день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иметы весны. Птицы (привычки, повадки, отличительные признаки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да, напитки (национальные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комство с героями мордовских сказок. Сказка «Куйгорож»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сенние праздники.  Одежда, обувь (весенняя, летняя)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довские народные игры. Здоровье. Гигиена. Части тел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739765" cy="867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67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1843"/>
                              <w:gridCol w:w="1985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звание разделов 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ом числе контрольных/ практически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Летние каникулы.  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ремена года. Дары осен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Школа. Школьные принадлеж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утешествие. Виды транспорта.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разднование дня рождения. 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емейные традиции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исатели и поэты Мордови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Портрет друга, подруг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офессии родителей, сестры, брата. Моя любимая професс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арактеристика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имние забавы. Приметы зимы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3 февраля - День мужества.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аспорядок дня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8 марта - Международный женский день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меты весны.  Птицы (привычки, повадки, отличительные признаки)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Еда, напитки (национальные)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накомство с героями мордовских сказок. Сказка «Куйгорож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есенние праздники. Одежда, обувь (весенняя, летняя)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ордовские народные игры.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доровье. Гигиена. Части тела.</w:t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83.3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1843"/>
                        <w:gridCol w:w="1985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5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Название разделов 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ом числе контрольных/ практических работ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Летние каникулы.  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ремена года. Дары осе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Школа. Школьные принадлежнос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утешествие. Виды транспорта.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разднование дня рождения. 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Семейные традиции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исатели и поэты Мордов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36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ортрет друга, подруг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офессии родителей, сестры, брата. Моя любимая професс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арактеристика клас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имние забавы. Приметы зимы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3 февраля - День мужества.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спорядок дня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8 марта - Международный женский день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меты весны.  Птицы (привычки, повадки, отличительные признаки)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Еда, напитки (национальные)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накомство с героями мордовских сказок. Сказка «Куйгорож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есенние праздники. Одежда, обувь (весенняя, летняя)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ордовские народные игры.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Здоровье. Гигиена. Части тела.</w: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1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134"/>
        <w:gridCol w:w="1134"/>
        <w:gridCol w:w="1134"/>
        <w:gridCol w:w="1275"/>
      </w:tblGrid>
      <w:tr>
        <w:trPr>
          <w:trHeight w:val="345" w:hRule="atLeast"/>
        </w:trPr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нятий</w:t>
            </w:r>
          </w:p>
        </w:tc>
      </w:tr>
      <w:tr>
        <w:trPr>
          <w:trHeight w:val="285" w:hRule="atLeast"/>
        </w:trPr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тние каникулы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ры ос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Школьные принадл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  Виды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1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исатели и поэты Мордов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дня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друга, подр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одителей, сестры, брата. Моя любимая проф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з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– День муж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Международный женски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.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, напитки (националь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мордовских ска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праздники. Одежда, обу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овские народные игры. Здоровье. Гиги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47:00Z</dcterms:created>
  <dc:creator>Sea</dc:creator>
  <dc:description/>
  <cp:keywords/>
  <dc:language>en-US</dc:language>
  <cp:lastModifiedBy>Alla</cp:lastModifiedBy>
  <cp:lastPrinted>2023-09-04T18:34:00Z</cp:lastPrinted>
  <dcterms:modified xsi:type="dcterms:W3CDTF">2023-09-04T15:34:00Z</dcterms:modified>
  <cp:revision>45</cp:revision>
  <dc:subject/>
  <dc:title>Рассмотрена и одобрена                                                             Утверждена руководителем</dc:title>
</cp:coreProperties>
</file>