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Normal"/>
        <w:spacing w:before="0" w:after="200"/>
        <w:ind w:left="720" w:hanging="0"/>
        <w:contextualSpacing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Соглас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Т.В.Цыг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___»  ____________2023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директор МОУ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Стародевиченская средня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щеобразовательная  шко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.П. Берт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иказ № ______от ___________ г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 «МОКШАНСКИЙ ЯЗЫК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 учитель мокшанского язы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окшанскому языку составлена на основе авторской программы В.П.Гришуниной и В.Ф.Рогожиной «Программа по изучению мокшанского языка в школах с русским или смешанным по национальному составу контингентом обучающихся ( пят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обучения - 6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3 – 2024 уч.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матическое планирование рассчитано на базовый уровень изучения мокшанского языка в 6 классе в объеме 17 ча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имать и сохранять цель и учебную задач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своей работы учителями, товарищами, другими лиц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причины успеха и неуспеха выполн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словарь и весь лексический материал, предназначенный для первого года обу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ечь учителя, детей, речь в звукозаписи в объёме 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казывать о себе, о своей семье, о жизни в школе в форме краткого из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держание учебного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Существительнайсь. Имя существительное (4ч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повторить материал о существительном, падежи имени существительного; постоянные признаки имени существительного: собственное и нарицательное; одушевлённое и неодушевлённое; непостоянные признаки: число, склонение, падеж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вторение пройденного материала в 5 классе. Имя существительное. Собственные и нарицательные имена существительные. Знакомство с божествами-героями мордовского фольклора. Одушевленные и неодушевленные имена существительные.  (1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купки. Посещение магазинов и покупка сувениров. Продавец. Покупатель. Мой хороший друг. Живем в одном доме (на одной улице).  Множественное число имени существительного. Указательное (неопределенное) склонение имени существительного. Общение между людьми. (1 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рода Республики Мордовия. (1 час)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ьшительно-ласкательные суффиксы имен существительных. Моя любимая книга. Моё любимое животное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Прилагательнайсь. Имя прилагательное (3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вторить материал о прилагательном; знать: лексическое значение имени прилагательного; разряды имени прилагательного (качественные и относительные); уметь: образовывать имена прилагательные с уменьшительно ласкательным значением при помощи суффиксов – НЯ, - КЯ; образовывать прилагательные от существительных при помощи суффиксов: -У, - Ю, - В (качественные), - НЬ (относительные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я прилагательное. Времена года. Знакомство с детским журналом «Якстерь тяштеня»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епени сравнения имен прилагательных. Человек. Характер человека.  (1 час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лечения. Домашние дела. Помощь родителям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ладшая (старшая сестра), младший (старший брат). Подготовка к праздникам.    (1 час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ые лучшие воспоминания. Улицы родного города.  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оминания о зимних каникулах. Любимый предмет в школе. 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Валмельгакссь. Послелог (1 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знакомство с послелогами (инголе, фтала, лангса, ала, инкса, потмоса и т.д.); знать: какие бывают послелоги; уметь: использовать послелоги в словосочетаниях и предложениях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вторение. Послелог. Природа вокруг нас.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ки и озера Республики Мордовия.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храна рек, озер, лесов. Экологические проблемы. Рыбалка летом и зимой. (1 час)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Глаголсь. Глагол (5 ч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знакомство с глаголом; знать: наклонения глагола, времена глагола (настоящее, прошедшее¸будущее), глагольные формы с отрицаниями (-аф, -аш, -изь); уметь: образовывать глаголы с различными суффиксами наклонений, образовывать глаголы с суффиксами «определенного» времени, использовать глагольные формы с отрицания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гол. Зимние забавы. Катание на льду на коньках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тание в лесу на лыжах. Три формы инфинитива глагола. Катание с горы на санках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ение свободного времени дома. Глаголы, обозначающие однократное и многократное действие. Проведение свободного времени среди друзей. 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буждение природы весной. Повелительное наклонение глагола. Деревья весной в лесах и садах.   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им скворечники. Забота о здоровье. (1 час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юбовь к спорту. Спорт в Республике Мордовия. Известные спортсмены Республики Мордовия. (1 час)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ремена глагола. Настоящее время. Весенние праздники. Родина.  (1 час)</w:t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инонимы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знакомство с синонимами; знать группы синонимов; уметь находить их в текст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10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ы. Праздники, которые отмечаются в нашей республике и в Росс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Антонимы. (1 час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>: знакомство с антонимами; знать группы антонимов; уметь находить их в текст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имы. Знакомство с мордовским эпосом «Масторава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монимы. (1 ч.)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ная цель:</w:t>
      </w:r>
      <w:r>
        <w:rPr>
          <w:rFonts w:cs="Times New Roman" w:ascii="Times New Roman" w:hAnsi="Times New Roman"/>
          <w:sz w:val="24"/>
          <w:szCs w:val="24"/>
        </w:rPr>
        <w:t>знакомство с антонимами; знать группы антонимов; уметь находить их в текст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онимы. Знакомство с мокшанскими песнями. Путешествие по карте. Географические места. Родного посел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 (1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130"/>
        <w:gridCol w:w="2267"/>
      </w:tblGrid>
      <w:tr>
        <w:trPr>
          <w:trHeight w:val="345" w:hRule="atLeast"/>
        </w:trPr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  <w:p>
            <w:pPr>
              <w:pStyle w:val="Normal"/>
              <w:spacing w:lineRule="auto" w:line="240" w:before="0" w:after="0"/>
              <w:ind w:left="2585" w:hanging="25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ожествами-героями мордовского фольклора. По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еспублики Морд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книг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Времена года.                             Увл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лучшие воспом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лог. Природа вокруг 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и озера 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Зимние забавы. Проведение свободного времени. Пробуждение природы весной. Мастерим скворечники. Забота о здоровье. Любовь к спорту. Родин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Праздники, которые отмечаются в нашей республике и в Росс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Знакомство с мордовским эпосом «Масторав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Знакомство с мокшанскими песнями. Географические мес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19"/>
        <w:gridCol w:w="992"/>
        <w:gridCol w:w="1276"/>
        <w:gridCol w:w="1134"/>
      </w:tblGrid>
      <w:tr>
        <w:trPr>
          <w:trHeight w:val="34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28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в 5 классе. Имя существительное. 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ожествами-героями мордовского фольклора. Одушевленные и неодуше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. Посещение магазина. Посещение магазина, покупка сувениров. Продавец. Покупатель. Множественное число имени существитель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хороший друг.  Живем в одном доме Указательное (неопределенное) склонение имени существительного. Общение между людь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. Города Мордо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ьшительно-ласкательные суффиксы имен существительных. Мое любимое животно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мя прилагательное. Времена года. Знакомство с журналом «Якстерь тяштеня». Человек. Характер челове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лечения. Домашние дела. Помощь родителям. Младшие дети.  Подготовка к праздник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лучшие воспоминания. Воспоминание о зимних каникулах. Любимый предмет в школ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ло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ослелог. Природа вокруг нас. Реки и озера РМ. Охрана рек, озер, лесов. Экологические проблемы. Рыбалка летом и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. Зимние забавы. Катание на льду на коньках. Катание в лесу на лыжах. Три формы инфинитива глагола. Катание с горы на санках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вободного времени. Образование глаголов, обозначающих однократное и многократное действие. Проведение свободного времени среди друзей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природы весной. Повелительное наклонение глагола. Деревья весной в лесах и садах. Мастерим скворечники.  Забота о здоровь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порту. Спорт в Республике Мордовия. Известные спортсмены Республики Морд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 Настоящее время. Весенние праздники. Роди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онимы.</w:t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Праздники, которые отмечаются в нашей республике и в Росси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и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 Знакомство с мордовским эпосом «Масторава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окшанскими песнями. Путешествие по карте. Географические места родного с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и систематизация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3-09-04T18:35:00Z</cp:lastPrinted>
  <dcterms:modified xsi:type="dcterms:W3CDTF">2023-09-04T15:35:00Z</dcterms:modified>
  <cp:revision>49</cp:revision>
  <dc:subject/>
  <dc:title>Рассмотрена и одобрена                                                             Утверждена руководителем</dc:title>
</cp:coreProperties>
</file>