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астроном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 б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З от 29.12.2012г. №273 «Об образовании в РФ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едеральный компонент государственного стандарта общего образования и федерального базисного учебного плана для общеобразовательных учреждений, реализующих программы общего образования (Приказ МО и Н РФ от 05.03.2004г.  №1089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Федеральный базисный учебный план (Приказ МО и Н РФ от 09.03.2004г. №13/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имерная программа учебного предмета АСТРОНОМИЯ 11 кл. (авторы программы Б.А. Воронцов-Вельяминов, Е.К. Страут, М.: Дрофа, 2013г.), рекомендованная письмом департамента государственной политики в образовании МО и Н РФ от 07.07.2005г. №03-126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Федеральный перечень учебников (Приказ МО и Н РФ от 31.03.2014 №253)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Учебного плана МАОУ Банниковская СОШ  на 2019-2020  учебн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й  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 11 кл. ( Б.А. Воронцов-Вельяминов, Е.К. Страут, М.: Дрофа, 2018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и  задачи реализации содержания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направлена на достижение следующих целей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принципиальной роли астрономии в познании фундаментальных законов природы и формировании современной естественнонаучной картины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обретенных знаний и умений для решения практических задач повседневно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учного мировоз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использования естественнонаучных и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учебный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едмета в учебном пл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 классе-35 часов (1 час в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, ее значение и связь с другими науками    2  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основы астрономии </w:t>
              <w:tab/>
              <w:t>5  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олнечной системы</w:t>
              <w:tab/>
              <w:t xml:space="preserve">  7 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тел Солнечной системы</w:t>
              <w:tab/>
              <w:t>8 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це и звезды </w:t>
              <w:tab/>
              <w:t>6 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эволюция Вселенной</w:t>
              <w:tab/>
              <w:t>5 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разум во Вселенной</w:t>
              <w:tab/>
              <w:t xml:space="preserve"> 2 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рабоче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планируемые результаты освоения учебного предм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22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 содержание учебного предм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22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тематическое планирование с указанием количества часов, отводимых на освоение кажд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18:00Z</dcterms:created>
  <dc:creator>User</dc:creator>
  <dc:description/>
  <cp:keywords/>
  <dc:language>en-US</dc:language>
  <cp:lastModifiedBy>Татьяна Цыганова</cp:lastModifiedBy>
  <cp:lastPrinted>2018-09-21T14:32:00Z</cp:lastPrinted>
  <dcterms:modified xsi:type="dcterms:W3CDTF">2021-12-13T10:48:00Z</dcterms:modified>
  <cp:revision>9</cp:revision>
  <dc:subject/>
  <dc:title/>
</cp:coreProperties>
</file>