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 программе  по  учебному предмету   «Литература»    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  среднего общего образования составлена на основе 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 мая 2012 года №413 (с изменениями и дополнениями), примерной программы по литературе для 10-11 классов под редакцией В.П. Журавлева, Ю.В. Лебедева,  разработанной  в соответствии  с федеральным государственным стандартом среднего общего образ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литературы на базовом уровне среднего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воспитание  духовно  развитой  личности,  готовой  к   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   позиции, чувства патриотизма, любви и уважения к литературе и ценностям отечественной культу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 развитие представлений о специфике литературы в ряду других искусств; культуры читательского восприятия художественного текста,      понимания авторской позиции, исторической и эстетической обусловленности литературного процесса; образного и аналитического     мышления, эстетических  и      творческих    способностей    учащихся, читательских интересов, художественного вкуса; устной и письменной речи учащих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освоение текстов художественных произведений в единстве содержания и формы, основных     историко-литературных    сведений и   теоретико-литературных    понятий; формирование общего представления об историко-литературном процесс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     написания сочинений   различных    типов;   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«Литература» в учебном плане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зучение предмета отводится  207  часов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/>
        <w:t xml:space="preserve">  В том числе: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21"/>
        <w:gridCol w:w="3713"/>
      </w:tblGrid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3 ступени образования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105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102)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часов</w:t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и,  реализующие рабочую программу в  10-11 классах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ЛебедевЮ.В.Литература.10класс. Учебник для общеобразовательных организаций. Часть 1, 2. М.: Просвещение, 2019;                                     2. О.Н.Михайлов, И.О.Шайтанов. В.А.Чалмаев и др./под ред. Журавлева В.П. Литература  11 класс. Учебник для общеобразовательных организаций.  Часть 1, 2.  М.: Просвещение, 202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23:00Z</dcterms:created>
  <dc:creator>Мадина</dc:creator>
  <dc:description/>
  <dc:language>en-US</dc:language>
  <cp:lastModifiedBy>Мадина</cp:lastModifiedBy>
  <dcterms:modified xsi:type="dcterms:W3CDTF">2020-11-11T09:23:00Z</dcterms:modified>
  <cp:revision>1</cp:revision>
  <dc:subject/>
  <dc:title/>
</cp:coreProperties>
</file>