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нотация к рабочей  программе  по  учебному предмету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усский  язык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0-11 класс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русскому языку среднего общего образования составлена на основе Федерального государственного образовательного стандарта среднего общего образования, утвержденного приказом Министерства образования и науки РФ от 17мая 2012года №413(с изменениями и дополнениями), примерной программы по русскому языку  для 10-11 класса общеобразовательных учреждений под ред. Рыбченковой Л.М., разработанной в соответствии с федеральным государственным стандартом среднего общего образ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 и задачи учебной дисциплины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сский язык как учебный предмет является основой школьного филологического образования. Он представляет собой важнейший элемент литературного образования.Изучение русского языка в школе предполагает дальнейшую реализацию метапредметной образовательной  функции  это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сциплины. Обучение  направлено  на  развитие  и  совершенствование речемыслительных, коммуникативных, творческих способностей, которы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ияют на качество усвоения старшеклассниками всех других школьных предметов, а в перспективе во многом определяют достижения выпускника практически во всех областях жизни, способствуют социальной адаптации личности к изменяющимся условиям современного ми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сто  предмета в учебном плане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зучение предмета отводится 67  часов.  В том числе:</w:t>
      </w:r>
    </w:p>
    <w:tbl>
      <w:tblPr>
        <w:tblW w:w="88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9"/>
        <w:gridCol w:w="2292"/>
        <w:gridCol w:w="3713"/>
      </w:tblGrid>
      <w:tr>
        <w:trPr>
          <w:trHeight w:val="240" w:hRule="atLeast"/>
        </w:trPr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класс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класс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3 ступени образования</w:t>
            </w:r>
          </w:p>
        </w:tc>
      </w:tr>
      <w:tr>
        <w:trPr>
          <w:trHeight w:val="240" w:hRule="atLeast"/>
        </w:trPr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(34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(33)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 часов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Для реализации данной программы используется учебник: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(название, автор, издательство, год изда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ос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: Рыбченкова Л. М.,О.М.Александрова,А.Г.Нарушевич Русский язык. 10 - 11 классы. Базовый уровень,М.,Просвещение,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9:22:00Z</dcterms:created>
  <dc:creator>Мадина</dc:creator>
  <dc:description/>
  <cp:keywords/>
  <dc:language>en-US</dc:language>
  <cp:lastModifiedBy>Татьяна Цыганова</cp:lastModifiedBy>
  <dcterms:modified xsi:type="dcterms:W3CDTF">2021-12-13T10:32:00Z</dcterms:modified>
  <cp:revision>2</cp:revision>
  <dc:subject/>
  <dc:title/>
</cp:coreProperties>
</file>